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26" w:type="dxa"/>
        <w:jc w:val="left"/>
        <w:tblInd w:w="-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440"/>
        <w:gridCol w:w="1260"/>
        <w:gridCol w:w="1260"/>
        <w:gridCol w:w="2137"/>
        <w:gridCol w:w="1624"/>
        <w:gridCol w:w="1037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nniki ryzyk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ytet Kontrolera z art. 16 /Euroregionu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nik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artnera współpra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trwania małego projek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lkość wkładu EFRR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prawidłowości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 czynnika ryzyka/priorytetu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ielkość czynn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ielkość czynn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ielkość czynnik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ielkość czynnika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ielkość priorytetu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ielkość czynn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ielkość czynn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ielkość czynnik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ielkość czynnika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ielkość priorytetu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Każdy z czynników ryzyka/priorytet Kontrolera z art. 16 będzie oceniany na skali 1 – 4 (przy czym 1 oznacza ryzyko najmniejsze, natomiast 4 największe) według następującego schematu: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3"/>
        <w:gridCol w:w="307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nnik ryzyka: Rodzaj partnera współpra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lkość czynni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ństwowa jednostka budżeto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dnostka samorządu terytorialnego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ednostka sektora finansów publicznych inna niż państwowa jednostka budżetowa lub j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 pozarządo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y podmio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before="120" w:after="12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3"/>
        <w:gridCol w:w="307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nnik ryzyka: Czas trwania projekt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lkość czynni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4 miesię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miesięcy – 8 miesię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miesięcy – 12 miesię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yżej 12 miesię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3"/>
        <w:gridCol w:w="307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nnik ryzyka: Wielkość wkładu EFR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lkość czynni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5 tys. 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yżej 5 tys. – 8tys.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yżej 8 tys. – 11 tys.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yżej 11 tys.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3"/>
        <w:gridCol w:w="307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nnik ryzyka: Nieprawidłowośc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lkość czynni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części projektu partnera współpracy nie wystąpiły nieprawidłowości lub Kontroler z art. 16/Euroregion nie ma informacji o popełnieniu przez Beneficjenta nieprawidłowości w jakimkolwiek innym projekc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części projektu partnera współpracy wystąpiły nieprawidłowości niepodlegające raportowaniu do Komisji Europejskiej lub Kontroler z art. 16/Euroregion ma informacje o popełnieniu przez Beneficjenta nieprawidłowości niepodlegających raportowaniu do Komisji Europejskiej w jakimkolwiek innym projekc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części projektu partnera współpracy wystąpiły nieprawidłowości podlegające raportowaniu do Komisji Europejskiej lub Kontroler z art. 16/Euroregion ma informacje o popełnieniu przez Beneficjenta nieprawidłowości podlegających raportowaniu do Komisji Europejskiej w jakimkolwiek innym projekc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części projektu partnera współpracy wystąpiły nieprawidłowości podlegające raportowaniu oraz nieprawidłowości niepodlegające raportowaniu do Komisji Europejskiej lub Kontroler z art. 16/Euroregion ma informacje o popełnieniu przez Beneficjenta nieprawidłowości podlegających raportowaniu oraz nieprawidłowości niepodlegających raportowaniu do Komisji Europejskiej w jakimkolwiek innym projekc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28600</wp:posOffset>
          </wp:positionH>
          <wp:positionV relativeFrom="paragraph">
            <wp:posOffset>-121285</wp:posOffset>
          </wp:positionV>
          <wp:extent cx="1028700" cy="3778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9" r="-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377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405755</wp:posOffset>
          </wp:positionH>
          <wp:positionV relativeFrom="paragraph">
            <wp:posOffset>-92710</wp:posOffset>
          </wp:positionV>
          <wp:extent cx="571500" cy="37528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75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b/>
        <w:b/>
      </w:rPr>
    </w:pPr>
    <w:r>
      <w:rPr>
        <w:b/>
      </w:rPr>
    </w:r>
  </w:p>
  <w:p>
    <w:pPr>
      <w:pStyle w:val="Normal"/>
      <w:rPr/>
    </w:pPr>
    <w:r>
      <w:rPr>
        <w:b/>
      </w:rPr>
      <w:t>Załącznik nr 6 Metodologia doboru małych projektów do kontroli na miejsc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9:52:00Z</dcterms:created>
  <dc:creator>Marek_Rynca</dc:creator>
  <dc:description/>
  <cp:keywords/>
  <dc:language>en-US</dc:language>
  <cp:lastModifiedBy>JJu</cp:lastModifiedBy>
  <cp:lastPrinted>2013-07-19T11:00:00Z</cp:lastPrinted>
  <dcterms:modified xsi:type="dcterms:W3CDTF">2013-07-19T09:01:00Z</dcterms:modified>
  <cp:revision>21</cp:revision>
  <dc:subject/>
  <dc:title>Załącznik nr 2 Metodologia doboru projektów miękkich do kontroli na miejscu</dc:title>
</cp:coreProperties>
</file>