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440"/>
        <w:gridCol w:w="1440"/>
        <w:gridCol w:w="1440"/>
        <w:gridCol w:w="2340"/>
        <w:gridCol w:w="126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i ryzyk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Kontrolera z art. 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ik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artnera współ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ożoność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wkładu EFR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rawidłow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czynnika ryzyka/priorytetu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prioryte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czyn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ielkość prioryte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Analiza jest przeprowadzana dla części projektów realizowanych przez poszczególnych beneficjentów oddzieln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Każdy z czynników ryzyka/priorytet Kontrolera z art. 16 będzie oceniany na skali 1 – 4 (przy czym 1 oznacza ryzyko najmniejsze, natomiast 4 największe) według następującego schematu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Rodzaj partnera współpra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wa jednostka budże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stka samorządu terytorialnego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stka sektora finansów publicznych inna niż państwowa jednostka budżetowa lub j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pozarząd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y podmio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Złożoność projektu (liczba partnerów zaangażowanych finansowo w projekt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 Wiodący i 4 Partnerów 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 Wiodący i 3 Partnerów 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 Wiodący i 2 Partnerów 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 Wiodący i 1 Partner 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 ryzyka: Wielkość wkładu EFR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0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50 tys. – 150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150 tys. –  250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 250 tys.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nnik ryzyka: Nieprawidłowości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czynn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zęści projektu partnera współpracy nie wystąpiły nieprawidłowości lub Kontroler z art. 16 nie ma informacji o popełnieniu przez partnera współpracy nieprawidłowości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zęści projektu partnera współpracy wystąpiły nieprawidłowości niepodlegające raportowaniu do Komisji Europejskiej lub Kontroler z art. 16 ma informacje o popełnieniu przez Partnera współpracy nieprawidłowości niepodlegających raportowaniu do Komisji Europejskiej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zęści projektu partnera współpracy wystąpiły nieprawidłowości podlegające raportowaniu do Komisji Europejskiej lub Kontroler z art. 16 ma informacje o popełnieniu przez Partnera współpracy nieprawidłowości podlegających raportowaniu do Komisji Europejskiej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zęści projektu partnera współpracy wystąpiły nieprawidłowości podlegające raportowaniu oraz nieprawidłowości niepodlegające raportowaniu do Komisji Europejskiej lub Kontroler z art. 16 ma informacje o popełnieniu przez Partnera współpracy nieprawidłowości podlegających raportowaniu oraz nieprawidłowości niepodlegających raportowaniu do Komisji Europejskiej w jakimkolwiek innym projekc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028700" cy="377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91455</wp:posOffset>
          </wp:positionH>
          <wp:positionV relativeFrom="paragraph">
            <wp:posOffset>21590</wp:posOffset>
          </wp:positionV>
          <wp:extent cx="571500" cy="3752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  <w:t>Załącznik nr 4 Metodologia doboru projektów do kontroli na miejscu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4:09:00Z</dcterms:created>
  <dc:creator>Marek_Rynca</dc:creator>
  <dc:description/>
  <cp:keywords/>
  <dc:language>en-US</dc:language>
  <cp:lastModifiedBy>JJu</cp:lastModifiedBy>
  <cp:lastPrinted>2013-07-19T11:01:00Z</cp:lastPrinted>
  <dcterms:modified xsi:type="dcterms:W3CDTF">2013-07-19T09:01:00Z</dcterms:modified>
  <cp:revision>15</cp:revision>
  <dc:subject/>
  <dc:title>Załącznik nr 2 Metodologia doboru projektów miękkich do kontroli na miejscu</dc:title>
</cp:coreProperties>
</file>