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POKONTROLNA NR NN/PL-SN/RRRR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umer kontroli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jednostki kontrolowane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dres jednostki kontrolowane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projektu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rmin kontro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stawa prawna przeprowadzenia kontro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kład zespołu kontrolująceg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kres kontro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stalenia kontroli - opis istniejącego podczas kontroli stanu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stalenia z kontrol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360"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konanie działań przewidzianych we wniosku o dofinansowan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360"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walifikowalność wydatków, poniesionych na realizację projektu, w tym w zakresie ewentualnego zaistnienia podwójnego finansowa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360"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walifikowalności V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360"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wadzenie ewidencji księgow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360"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ealizacja kontraktów zawartych w wyniku udzielonych zamówień publicz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360"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bywanie dostaw/usług/robót nie podlegających przepisom ustawy PZ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360"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konywanie działań informacyjnych i promocyj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360"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estrzeganie zasad pomocy publicznej, ochrony środowiska i równości sza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spacing w:lineRule="auto" w:line="360" w:before="0" w:after="120"/>
              <w:ind w:left="1080" w:hanging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posoby archiwizacji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a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nik kontroli / Prüfergebni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iepotrzebne skreślić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ez wad/ ohne Beanstandung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chybienia niewpływające na kwalifikowalność wydatków / Mängel, welche die Zuschussfähigkeit der Ausgaben nicht beeinflussen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prawidłowości pomniejszające wartość wydatków kwalifikowanych / Mängel, die die Höhe der zuschussfähigen Ausgaben verringen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wierdzone uchybienia / nieprawidłowośc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lecenia pokontrolne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ind w:right="-288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ind w:right="-288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atalog badanych dokumentów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ind w:right="-288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8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20" w:after="0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20" w:after="0"/>
        <w:ind w:left="-180" w:right="-288" w:hanging="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an/i............................................................................................... </w:t>
      </w:r>
    </w:p>
    <w:p>
      <w:pPr>
        <w:pStyle w:val="Normal"/>
        <w:spacing w:before="120" w:after="0"/>
        <w:ind w:left="-180" w:right="-288" w:hanging="0"/>
        <w:rPr/>
      </w:pPr>
      <w:r>
        <w:rPr>
          <w:rFonts w:cs="Arial" w:ascii="Arial" w:hAnsi="Arial"/>
          <w:sz w:val="20"/>
          <w:szCs w:val="20"/>
          <w:lang w:val="pl-PL"/>
        </w:rPr>
        <w:t>Pan/i...............................................................................................</w:t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(Podpisy zespołu kontrolującego, w tym kierownika zespołu kontrolującego) </w:t>
        <w:br/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</w:t>
      </w:r>
    </w:p>
    <w:p>
      <w:pPr>
        <w:pStyle w:val="Footnote"/>
        <w:ind w:left="-180" w:right="-288" w:hanging="0"/>
        <w:rPr/>
      </w:pPr>
      <w:r>
        <w:rPr>
          <w:rFonts w:cs="Arial" w:ascii="Arial" w:hAnsi="Arial"/>
        </w:rPr>
        <w:t>Podpis Dyrektora /Zastępcy Dyrektora lub osoby upoważnionej do podpisywania informacji pokontrolnej</w:t>
      </w:r>
    </w:p>
    <w:p>
      <w:pPr>
        <w:pStyle w:val="Normal"/>
        <w:ind w:left="-180" w:right="-28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ejsce, data.....................................................</w:t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</w:t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pis osoby uprawnionej do podejmowania decyzji w jednostce kontrolowanej)</w:t>
      </w:r>
    </w:p>
    <w:p>
      <w:pPr>
        <w:pStyle w:val="Normal"/>
        <w:ind w:left="-180" w:right="-28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ejsce, data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480" w:right="360" w:hanging="0"/>
      <w:rPr/>
    </w:pPr>
    <w:r>
      <w:rPr>
        <w:i/>
        <w:sz w:val="20"/>
      </w:rPr>
      <w:t>[Parafka Kierownika zespołu kontrolującego</w:t>
    </w:r>
    <w:r>
      <w:rPr/>
      <w:t>]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dstawiona numeracja jest proponowana i może być modyfikowana przez Kontrolera/Euroregion, zgodnie z zasadami przyjętymi w danej instytu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7955</wp:posOffset>
          </wp:positionH>
          <wp:positionV relativeFrom="paragraph">
            <wp:posOffset>-35560</wp:posOffset>
          </wp:positionV>
          <wp:extent cx="1028700" cy="377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571500" cy="375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b/>
        <w:sz w:val="20"/>
      </w:rPr>
      <w:t>Załącznik nr 8 Wzór informacji pokontrol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20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pl-PL"/>
    </w:rPr>
  </w:style>
  <w:style w:type="paragraph" w:styleId="Nagwek2Nagwek2Znak">
    <w:name w:val="Nagłówek 2.Nagłówek 2 Znak"/>
    <w:basedOn w:val="Normal"/>
    <w:next w:val="Normal"/>
    <w:qFormat/>
    <w:pPr>
      <w:keepNext w:val="true"/>
      <w:jc w:val="both"/>
      <w:outlineLvl w:val="1"/>
    </w:pPr>
    <w:rPr>
      <w:b/>
      <w:sz w:val="26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i/>
      <w:i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7:02:00Z</dcterms:created>
  <dc:creator>trapczynska</dc:creator>
  <dc:description/>
  <cp:keywords/>
  <dc:language>en-US</dc:language>
  <cp:lastModifiedBy>JJu</cp:lastModifiedBy>
  <cp:lastPrinted>2013-07-19T11:41:00Z</cp:lastPrinted>
  <dcterms:modified xsi:type="dcterms:W3CDTF">2013-07-19T10:12:00Z</dcterms:modified>
  <cp:revision>16</cp:revision>
  <dc:subject/>
  <dc:title>Załącznik nr 11</dc:title>
</cp:coreProperties>
</file>