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0620"/>
      </w:tblGrid>
      <w:tr>
        <w:trPr/>
        <w:tc>
          <w:tcPr>
            <w:tcW w:w="1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ółroczne zestawienie dotyczące kontroli projektów na miejscu za okres …..</w:t>
            </w:r>
          </w:p>
        </w:tc>
      </w:tr>
      <w:tr>
        <w:trPr/>
        <w:tc>
          <w:tcPr>
            <w:tcW w:w="1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ojewoda…….</w:t>
            </w:r>
          </w:p>
        </w:tc>
      </w:tr>
      <w:tr>
        <w:trPr/>
        <w:tc>
          <w:tcPr>
            <w:tcW w:w="1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gram Operacyjny………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oba kontaktowa: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fon:</w:t>
            </w:r>
          </w:p>
        </w:tc>
      </w:tr>
    </w:tbl>
    <w:p>
      <w:pPr>
        <w:pStyle w:val="TextBody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trole przeprowadzone w danym półroczu</w:t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980"/>
        <w:gridCol w:w="1800"/>
        <w:gridCol w:w="1260"/>
        <w:gridCol w:w="1260"/>
        <w:gridCol w:w="1522"/>
        <w:gridCol w:w="1440"/>
        <w:gridCol w:w="1440"/>
        <w:gridCol w:w="2438"/>
      </w:tblGrid>
      <w:tr>
        <w:trPr>
          <w:trHeight w:val="12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tuł projektu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jednostki kontrolowanej i miejsce kontro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tematyczny kontro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kontrol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trwania kontroli w dni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zebność zespołu kontrol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y kontrola była zaplanowana na dane półrocze? TAK/NI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żeli NIE, dlaczego przeprowadzono kontrolę?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trole zaplanowane i nie przeprowadzone w danym półroczu</w:t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2062"/>
        <w:gridCol w:w="1800"/>
        <w:gridCol w:w="1260"/>
        <w:gridCol w:w="4140"/>
        <w:gridCol w:w="1440"/>
        <w:gridCol w:w="2438"/>
      </w:tblGrid>
      <w:tr>
        <w:trPr>
          <w:trHeight w:val="1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projektu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tuł projektu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jednostki kontrolowanej i miejsce kontro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tematyczny kontrol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czyna braku przeprowadzenia kontro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y kontrola zostaje przeniesiona na następne półrocze? TAK/NI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żeli NIE, to dlaczego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roszę m.in. podać przybliżony termin kontroli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trole zaplanowane na następne półrocze</w:t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2062"/>
        <w:gridCol w:w="1800"/>
        <w:gridCol w:w="1260"/>
        <w:gridCol w:w="1260"/>
        <w:gridCol w:w="1440"/>
        <w:gridCol w:w="1440"/>
        <w:gridCol w:w="38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projektu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tuł projektu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jednostki kontrolowanej i miejsce kontro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tematyczny kontro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kontroli (kwarta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acowany czas trwania kontroli w dni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zebność zespołu kontrolnego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28600</wp:posOffset>
          </wp:positionH>
          <wp:positionV relativeFrom="paragraph">
            <wp:posOffset>-204470</wp:posOffset>
          </wp:positionV>
          <wp:extent cx="1028700" cy="37782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377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801100</wp:posOffset>
          </wp:positionH>
          <wp:positionV relativeFrom="paragraph">
            <wp:posOffset>-204470</wp:posOffset>
          </wp:positionV>
          <wp:extent cx="571500" cy="3752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75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14 Wzór Półrocznego zestawienia dotyczącego kontroli projektów na miejsc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i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ypunktowanie">
    <w:name w:val="Tekst podstawowy.wypunktowanie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51:00Z</dcterms:created>
  <dc:creator>JJ</dc:creator>
  <dc:description/>
  <cp:keywords/>
  <dc:language>en-US</dc:language>
  <cp:lastModifiedBy>JJu</cp:lastModifiedBy>
  <cp:lastPrinted>2013-07-19T10:50:00Z</cp:lastPrinted>
  <dcterms:modified xsi:type="dcterms:W3CDTF">2013-07-19T08:55:00Z</dcterms:modified>
  <cp:revision>10</cp:revision>
  <dc:subject/>
  <dc:title>Załącznik nr 8</dc:title>
</cp:coreProperties>
</file>