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sprawdzająca do kontroli ex-post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pracowano w celu kontroli zamówień publicznych przeprowadzonych na podstawie </w:t>
      </w:r>
      <w:hyperlink r:id="rId2">
        <w:r>
          <w:rPr>
            <w:rStyle w:val="InternetLink"/>
            <w:rFonts w:cs="Arial" w:ascii="Arial" w:hAnsi="Arial"/>
            <w:b/>
            <w:b/>
            <w:bCs/>
            <w:sz w:val="20"/>
          </w:rPr>
          <w:t xml:space="preserve">ustawy z dnia 29 stycznia 2004 r. </w:t>
          <w:br/>
          <w:t xml:space="preserve">Prawo zamówień publicznych (przepisy obowiązujące podczas przeprowadzania weryfikowanego postępowania) 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8"/>
      </w:tblGrid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ojektu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</w:tc>
      </w:tr>
      <w:tr>
        <w:trPr>
          <w:trHeight w:val="140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awiającego: …</w:t>
            </w:r>
          </w:p>
        </w:tc>
      </w:tr>
      <w:tr>
        <w:trPr>
          <w:trHeight w:val="330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</w:tc>
      </w:tr>
      <w:tr>
        <w:trPr>
          <w:trHeight w:val="345" w:hRule="atLeast"/>
        </w:trPr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 / dostawa / robota budowlana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artość zamówienia w euro: …</w:t>
            </w:r>
          </w:p>
        </w:tc>
      </w:tr>
      <w:tr>
        <w:trPr/>
        <w:tc>
          <w:tcPr>
            <w:tcW w:w="1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: 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dzaj kontroli (na miejscu/na dokumentach): 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3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94"/>
        <w:gridCol w:w="4565"/>
        <w:gridCol w:w="2519"/>
        <w:gridCol w:w="2454"/>
        <w:gridCol w:w="869"/>
        <w:gridCol w:w="17"/>
        <w:gridCol w:w="3516"/>
      </w:tblGrid>
      <w:tr>
        <w:trPr>
          <w:trHeight w:val="608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wstępn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dstawił do weryfikacji ex-ante dokumentację z przedmiotowego postępowania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prowadzona kontrola ex-ante zakończyła się pozytywną oceną dokumentacji dotyczącej postępowania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osłużył się w trakcie postępowania dokumentami zweryfikowanymi na etapie kontroli ex-ante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oprawność formalna postępowa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7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zekazał wszystkie dokumenty niezbędne </w:t>
              <w:br/>
              <w:t>do przeprowadzenia kontroli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zekazane dokumenty są potwierdzone za zgodność z oryginałem </w:t>
              <w:br/>
              <w:t>przez Kierownika Zamawiającego lub upoważnioną do tego osobę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rzeprowadzone z zachowaniem formy pisemnej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9 ust. 1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zastosował prawidłowe wzory dokumentów określone </w:t>
              <w:br/>
              <w:t>w obowiązującym rozporządzeniu Prezesa Rady Ministr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Komisja Przetar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rozumieniu ustawy Prawo zamówień publicznych)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wołano Komisję Przetargową w sposób zgodny z ustaw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9, 20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omisja Przetargowa składała się z co najmniej 3 osób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1 ust. 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misja Przetargowa została powołana przez Kierownika Zamawiającego lub osobę upoważnio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8 ust. 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1 ust. 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członkowie Komisji Przetargowej wykonywali czynności, o których mowa w ustawie oraz czy czynności te były wykonywane w sposób prawidłow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w szczególności dotyczy wypełniania protokołu i dokonywania oceny wykonawców i ofert)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0 ust.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3 ust. 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osoby wykonujące czynności w postępowaniu złożyły oświadczenie na właściwym druku określonym w Rozporządzeniu Prezesa Rady Ministr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7 ust. 2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rodzaj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awidłowo został określony rodzaj zamówienia publiczneg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ługa, dostawa, robota budowlana)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 pkt 2,2a,8,10, art. 5 ust. 2 i 3, art. 6, 6a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artość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publicznego na roboty budowlane dokonano w oparciu o prawidłową dokumentacj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3 ust. 1 i 3, 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ustalenia wartości zamówienia publicznego dokonano </w:t>
              <w:br/>
              <w:t>w terminie określonym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1 i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tość zamówienia została przeliczona na euro zgodnie  obowiązującym kursem złotego w stosunku do euro określonym </w:t>
              <w:br/>
              <w:t>w obowiązującym rozporządzeniu Prezesa Rady Ministr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odzielone na części w celu ominięcia stosowania ustawy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32 ust 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a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ytania - wybór trybu zamówienia publicznego</w:t>
            </w:r>
          </w:p>
        </w:tc>
        <w:tc>
          <w:tcPr>
            <w:tcW w:w="245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1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67" w:hRule="atLeast"/>
        </w:trPr>
        <w:tc>
          <w:tcPr>
            <w:tcW w:w="144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innego niż jeden z podstawowych - przetarg nieograniczony/ograniczony (art. 1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z ogłoszeniem - czy zaszły ustawowe przesłanki zastosowania trybu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 55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dialogu konkurencyjnego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0a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bez ogłoszenia -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2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wyboru zamówienia z wolnej ręki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7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zapytania o cenę - czy zaszły ustawowe przesłanki zastosowania trybu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5, 7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licytacji elektronicznej - czy zaszły ustawowe przesłanki zastosowania trybu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4 ust. 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zed wszczęciem postępowania w trybie negocjacji bez ogłoszenia Zamawiający wykonał czynności wynikające z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62 ust. 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ogłoszenie o zamówieniu/ogłoszenie o udzieleniu zamówie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701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głoszenie o zamówieniu zostało opublikowane przez Zamawiającego zgodnie z ustawą (jeżeli dotyczy - czy zmiana ogłoszenia o zamówieniu została opublikowana zgodnie z ustawą)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1, art. 12, art. 12a, art. 40, art. 48 ust. 1, 56 ust. 1, art. 60c ust. 1, art. 75 ust. 1, art. 115 ust. 1,3,4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zamówieniu zawiera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 ust. 6, art. 41, art. 48 ust. 2, art. 49 ust. 1, art. 56 ust. 1, art. 60c ust. 1, art. 75 ust. 2, art. 115 ust. 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głoszenie o zamówieniu na kwotę wyższą niż kwoty określone w przepisach wydanych na podstawie art. 11 ust. 8 zostało podane do publicznej wiadomości w kraju po przekazaniu go do publikacji na stronach Urzędu Oficjalnych Publikacji Wspólnot Europejskich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. 40 ust. 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zmiany ogłoszenia o zamówieniu Zamawiający przesunął termin składania ofert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2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postępowaniu na kwotę równą lub wyższą </w:t>
              <w:br/>
              <w:t>od kwot określonych w przepisach wydanych na podstawie art. 11 ust. 8 ogłoszenie o udzieleniu zamówienia zostało niezwłocznie po podpisaniu umowy przekazane Urzędowi Oficjalnych Publikacji Wspólnot Europejskich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5 ust. 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postępowania na kwotę niższą od kwot określonych w przepisach wydanych na podstawie art. 11 ust. 8 ogłoszenie o udzieleniu zamówienia zostało przekazane do publikacji w Biuletynie Zamówień Publicznych niezwłocznie </w:t>
              <w:br/>
              <w:t>po zawarciu umo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5 ust. 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informacje o niezgodnych z przepisami ustawy czynnościach podjętych lub zaniechanych przez Zamawiającego  na treść o głoszenia o zamówieniu zostały rozstrzygnięte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80, 181, 182, 18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– SIWZ/OPIS PRZEDMIOTU ZAMÓWIENIA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IWZ zawiera wszystkie niezbędne elementy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36, art. 51 ust. 4, art. 59, art. 60e ust. 3, art. 64 ust. 3, art. 71 ust. 2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dmiot zamówienia został opisany w sposób jednoznaczny, wyczerpujący, niedyskryminujący i zgodny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9 ust. 2, 30, 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ermin składania ofert/wniosków o dopuszczenie do udziału </w:t>
              <w:br/>
              <w:t xml:space="preserve">w postępowaniu został wyznaczony w sposób prawidłowy </w:t>
              <w:br/>
              <w:t>w stosunku do wartości i trybu zamówienia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rt. 43, art. 49, art. 52, art. 56, art. 60c, art. 64, art. 76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green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IWZ został udostępniony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37, art. 42, art. 51 ust. 4, art. 56, art. 60c, art. 60e, art. 64, art. 73, art. 76 ust. 1,2 i 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unki udziału w postępowaniu zostały ustalone w sposób </w:t>
              <w:br/>
              <w:t>nie utrudniający uczciwej konkurencji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7 ust. 1, art. 22 ust. 4,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żądał od wykonawców prawidłowych dokumentów potwierdzających spełnianie warunków udziału w postępowaniu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 ust. 1 i 2, art. 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termin wykonania zamówienia jest zgodny z ustawą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2, 143, art. 3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określono jasne i prawidłowe z punktu widzenia ustawy zasady i kryteria oceny ofert/wniosków o dopuszczenie do udziału </w:t>
              <w:br/>
              <w:t>w postępowani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tym czy kryteria były ustalone w sposób nie dyskryminujący wykonawców, np.: nie odnosiły się do pochodzenia wykonawcy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 ust 1, art. 91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dpowiedzi na pytania do SIWZ były udzielane zgodnie z ustawą, a w przypadku umieszczenia SIWZ na stronie internetowej- czy odpowiedzi na pytania do SIWZ zostały umieszczone na stronie internetowej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1, 2, 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miana SIWZ nastąpiła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8 ust. 4, 4a, 4b, 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protesty na treść SIWZ zostały rozstrzygnięte zgodnie z ustawą?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80, 181, 182, 1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procedura wyłonienia wykonawc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otwarcie ofert odbyło się w przepisowym terminie?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czas otwarcia ofert podano informacje wymagane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6 ust. 3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rozpatrzone oferty/wnioski o dopuszczenie do udziału w postępowaniu wpłynęły w terminie określonym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. 17, art. 43, art. 49, art. 52, art. 56, art. 60c, art. 60e, art. 64, art. 73, art. 76 ust. 1,2 i 4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ograniczono kręgu potencjalnych wykonawc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 ust. 2, 51 ust. 1, art. 57 ust. 2-4, </w:t>
              <w:br/>
              <w:t>art. 60d ust. 2-4, art. 63 ust. 3-4,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wykluczył z udziału w postępowaniu wykonawców, którzy podlegali wykluczeniu z mocy ustawy </w:t>
              <w:br/>
              <w:t>oraz uzasadnił swoją decyzj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4, 2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rawidłowo i zgodnie z ustawą ocenił wykonawców pod względem warunków udziału w postępowani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godnie z zapisami SIWZ i ustawy)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, 25, 26, 44, 87 ust. 1 i 1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zypadku ofert złożonych przez konsorcja sprawdzono prawidłowość i kompletność wystawionych pełnomocnict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2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ty są zgodne SIWZ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2 ust. 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odrzucił wszystkie oferty podlegające odrzuceniu z mocy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ocenił oferty w sposób zgodny z ustawą </w:t>
              <w:br/>
              <w:t>oraz posiada dowody oceny ofert 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przypadku zamówienia o wartości równej lub powyżej kwot określonych w art. 11 ust 8 wniesiono wadium w sposób zgodny  </w:t>
              <w:br/>
              <w:t>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4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ie prowadzono negocjacji dotyczących treści ofert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1 </w:t>
              <w:tab/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wystąpienia omyłek w treści ofert lub podejrzenia wystąpienia rażąco niskiej ceny  - czy Zamawiający wypełnił obowiązki ustawow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87 ust. 2, art. 90 ust.1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wystąpienia okoliczności, o których mowa w art. art. 26 ust. 3 i 4 ustawy - czy Zamawiający wypełnił obowiązki ustawowe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6 ust. 3 i 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, w przypadku wystąpienia okoliczności skutkujących unieważnieniem postępowania, postępowanie to zostało unieważnione zgodnie z ustawą? 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9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tokół z postępowania zawiera wszystkie wymagane dane oraz został podpisany przez Kierownika Zamawiającego lub osobę do tego upoważnio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wybór najkorzystniejszej oferty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jkorzystniejsza oferta została wyłoniona w oparciu o ustalone wcześniej przez Zamawiającego kryteria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1-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ferta najkorzystniejsza jest ofertą najlepszą z punktu widzenia przyjętych przez Zamawiającego kryteriów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bór najkorzystniejszej oferty nastąpił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1 ust. 4-7, art. 91a, 91b, 91c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a o wyborze najkorzystniejszej oferty została opublikowana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informacja o wyborze najkorzystniejszej oferty trafiła </w:t>
              <w:br/>
              <w:t>do wykonawców, którzy złożyli ofertę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środki ochrony prawnej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1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, w przypadku wniesienia środków ochrony prawnej  Zamawiający postąpił zgodnie z ustawą?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80 ust. 5, art. 181 ust. 1i 2, art. 181 ust. 3, art. 182/ Rozdział 2 - odwołanie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środki ochrony prawnej wniesione w toku postępowania zostały rozstrzygnięte w prawidłowym terminie i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rozstrzygnięcia zostały upublicznione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powtórzył objęte środkami ochrony prawnej czynności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w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mawiający wykonał postanowienia/wyroku Krajowej Izby Odwoławczej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9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a - zawarcie umowy z wykonawcą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 / 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Nie dotyczy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mowa została zawarta w terminie zgodnym z ustawą?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4 ust. 1 i 2, art. 182 ust 1 i 2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świadczenia w umowie jest zgodny z ofert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0, art. 144 ust. 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 została zawarta na czas oznaczony, z zastrzeżeniem art. 143 usta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42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chodzą przesłanki nieważności umowy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rt. 14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na umowie z wykonawcą znajdują się informacje o źródłach finansowania zamówienia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miana umowy została zawarta zgodnie z ustaw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14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przez osobę do tego umocowaną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mowa/ zmiana umowy została zawarta w formie pisemnej?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39 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umowanie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publiczne zostało ocenione pozytywnie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nsekwencji wykrytych nieprawidłowości wymagane jest nałożenie korekty finansowej (Taryfikato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294" w:hanging="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negatywnej oceny zamówi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konsekwencji wykrytych nieprawidłowości wymagane uznanie całego wydatku za niekwalifikowany.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ośredni Przełożony Pracownika: Imię Nazwisko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kceptacji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: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</w:tr>
      <w:tr>
        <w:trPr>
          <w:trHeight w:val="504" w:hRule="atLeast"/>
        </w:trPr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e artykuły ustawy należy traktować pomocniczo, gdyż są one różne w zależności od wersji ustawy obowiązującej w czasie kiedy przeprowadzono postęp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843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9144000</wp:posOffset>
          </wp:positionH>
          <wp:positionV relativeFrom="paragraph">
            <wp:posOffset>-13843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>
        <w:rFonts w:cs="Arial" w:ascii="Arial" w:hAnsi="Arial"/>
        <w:b/>
        <w:sz w:val="20"/>
      </w:rPr>
      <w:t>Załącznik nr 11 Wzór listy sprawdzającej do kontroli ex post zamówień publ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i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uzp.gov.pl/Ustawa_PZP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05:00Z</dcterms:created>
  <dc:creator>Agnieszka_Tomczuk</dc:creator>
  <dc:description/>
  <cp:keywords/>
  <dc:language>en-US</dc:language>
  <cp:lastModifiedBy>JJu</cp:lastModifiedBy>
  <cp:lastPrinted>2010-06-01T11:49:00Z</cp:lastPrinted>
  <dcterms:modified xsi:type="dcterms:W3CDTF">2013-07-12T09:04:00Z</dcterms:modified>
  <cp:revision>22</cp:revision>
  <dc:subject/>
  <dc:title>LISTA SPRAWDZAJĄCA NR ………/…………………………………</dc:title>
</cp:coreProperties>
</file>