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ista sprawdzająca do weryfikacji w siedzibie Euroregionu</w:t>
      </w:r>
    </w:p>
    <w:p>
      <w:pPr>
        <w:pStyle w:val="Heading2"/>
        <w:spacing w:before="0" w:after="120"/>
        <w:rPr/>
      </w:pPr>
      <w:r>
        <w:rPr>
          <w:sz w:val="20"/>
          <w:szCs w:val="20"/>
        </w:rPr>
        <w:t>1 Kontrola procesu weryfikacji dokumentów poświadczających wydatki przez Euroreg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879"/>
        <w:gridCol w:w="1260"/>
        <w:gridCol w:w="289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dokumentacji została przeprowadzona w oparciu o listę sprawdzając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pola listy sprawdzającej zostały uzupełn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została przeprowadzona na zasadzie „dwóch par oczu”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świadczone wydatki są kwalifiko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należycie udokumento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rzeczywiście poniesi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zgodnie z umow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zasadami wspólnotowy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świadczone wydatki nie były wykazywane we wcześniejszych wnioskach o płatność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czas weryfikacji Sprawozdania/Zestawienia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ner współpracy w sposób uprawniony zrezygnował z przeprowadzenia zamówienia publicznego w ramach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obec przedstawionych wydatków powinna być przeprowadzona kontrola ex ant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 ante została przeprowadzon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 ante zakończyła się pozytywną weryfikacją dokumenta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czas weryfikacji Sprawozdania/Zestawienia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lub organu inspekcji sanitarnej, dokonał oceny i w razie konieczności stwierdził obowiązek sporządzenia raportu OOŚ wraz z określeniem jego zakresu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oparciu o opis realizacji projektu można podejrzewać, ż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miały lub mogły mieć negatywne oddziaływanie na środowisk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iezgodnie z decyzją o uwarunkowaniach środowiskowych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a obszarze Natura 2000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czas weryfikacji Sprawozdania/Zestawienia Euroregion zweryfikowa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projektu nastąpiło przyznanie pomocy publiczn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funkcjonujący na rynku, na którym istnieje środowisko konkurencyjne, jest w korzystniejszej sytuacji w stosunku do pozostałych podmiotów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nie zakłócona konkurencja lub zaistnieje taka możliwość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arty zostanie wpływ na wymianę handlową pomiędzy krajami członkowski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nie otrzymuje w ciągu 3 lat następujących po sobie nie większe dofinansowanie ze środków publicznych niż 200 000 EUR, a w przypadku transportu drogowego 100 000 EU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dozwolonego poziomu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nie otrzymuje dofinansowania do kosztów stałych lub okresowo powtarzających si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niemożliwe jest zastosowanie wyłączenia/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 kwalifikujący się do dofinansowa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czas weryfikacji Sprawozdania/Zestawienia Euroregion zweryfikował czy w oparciu o opis realizacji projektu można podejrzewać, ż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niepełnosprawne z grupy docelowej projektu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z grupy docelowej projektu na podstawie płci, rasy, pochodzenia, religii, światopoglądu, wieku lub orientacji seksualn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eryfikacja dokumentacji została potwierdzona podpisami właściwych osób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Euroregion zwracał się do partnera współpracy o uzupełnienie/poprawienie Sprawozdania/Zestawie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Euroregion zwracał się do partnera współpracy o uzupełnienie/poprawienie Sprawozdania/Zestawienia/</w:t>
            </w:r>
          </w:p>
          <w:p>
            <w:pPr>
              <w:pStyle w:val="Normal"/>
              <w:spacing w:before="2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wagi Euroregionu były merytorycznie zasad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227" w:leader="none"/>
              </w:tabs>
              <w:snapToGrid w:val="false"/>
              <w:spacing w:before="0" w:after="0"/>
              <w:ind w:left="313" w:right="72" w:hanging="31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dotycząca weryfikacji jest archiwizowana przez Euroreg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Heading2"/>
        <w:spacing w:before="120" w:after="120"/>
        <w:rPr/>
      </w:pPr>
      <w:r>
        <w:rPr>
          <w:sz w:val="20"/>
          <w:szCs w:val="20"/>
        </w:rPr>
        <w:t>2 Kontrola procesu weryfikacji raport</w:t>
      </w:r>
      <w:r>
        <w:rPr/>
        <w:t>ów z postępu realizacji projektów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981"/>
        <w:gridCol w:w="1260"/>
        <w:gridCol w:w="273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złożył wszystkie Sprawozdania/Zestawie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złożył Sprawozdania/Zestawienia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/W przypadku nie składania </w:t>
            </w:r>
            <w:r>
              <w:rPr>
                <w:rFonts w:cs="Arial" w:ascii="Arial" w:hAnsi="Arial"/>
                <w:sz w:val="20"/>
                <w:szCs w:val="20"/>
              </w:rPr>
              <w:t xml:space="preserve">Sprawozdań/Zesta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zez partnera współpracy w terminie/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region podejmował działania w celu wyegzekwowani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minowego składania r Sprawozdania/Zestawienia przez partnera współprac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Sprawozdania/Zestawienia były weryfikowane przez dwóch pracowników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eryfikacja Sprawozdania/Zestawienia odbywała się na podstawie list sprawdzając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Euroregion zweryfikował Sprawozdania/Zestawienia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prawozdania/Zestawienia zatwierdzone przez Euroregion, przedstawiają opis postępu rzeczowego i finansowego realizacji projektu w sposób zgodny z wnioskiem o dofinansowanie?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śby o korektę Sprawozdań/Zestawień były zasad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skaźniki w Sprawozdaniach/Zestawieniach były takie same jak w zatwierdzonych wnioskach aplikacyj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ładane wskaźniki zostały osiągnię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prawozdania/Zestawienia są odpowiednio przechowywa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wykonane obowiązki w zakresie informacji i promo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120"/>
        <w:rPr>
          <w:sz w:val="20"/>
          <w:szCs w:val="20"/>
        </w:rPr>
      </w:pPr>
      <w:r>
        <w:rPr>
          <w:sz w:val="20"/>
          <w:szCs w:val="20"/>
        </w:rPr>
        <w:t>3 Badanie procesu kontroli prowadzonych przez Euroregion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z. I – ogólna</w:t>
      </w:r>
      <w:r>
        <w:rPr/>
        <w:t xml:space="preserve"> 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580"/>
        <w:gridCol w:w="1260"/>
        <w:gridCol w:w="2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zostały przeprowadzone zgodnie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kontrolowano wszystkie zaplanowane projek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przeprowadzanych kontroli jest zgodny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były przeprowadzane na podstawie list sprawdzając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Euroregion przekazał informacje o kontrolach do Kontrolera w terminie do 5 stycznia i 5 lipc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kumentacja dotycząca kontroli jest archiwizowana przez Euroregi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. II – powinna zostać wypełniona do każdej kontroli weryfikowanej przez zespół kontrolujący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5580"/>
        <w:gridCol w:w="1260"/>
        <w:gridCol w:w="274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przeprowadzili pracownicy do tego upoważnien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ermin kontroli jest zgodny z Planem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został poinformowany o kontroli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Euroregion zweryfikował istnienie odrębnej ewidencji księgowej przez partnera współprac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Euroregion badał źródła finansowania projektu, w szczególności czy nie istnieje podwójne dofinansowanie projektu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trakcie kontroli Euroregion zweryfikował wkład finansowy poszczególnych partne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oraz organu inspekcji sanitarnej, dokonał oceny i w razie konieczności stwierdził obowiązek sporządzenia raportu OOŚ wraz z określeniem jego zakresu?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są realizowane na obszarze Natura 2000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zostały wykonane zgodnie z decyzją o środowiskowych uwarunkowania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ie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ie wyklucza osób niepełnosprawnych z grupy docelow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projekcie nie wykluczają innych osób z grupy docelowej ze względu na  rasę pochodzenie, religię lub światopogląd, wiek, orientację seksualną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zbadał w takcie kontrol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funkcjonujący na rynku, na którym istnieje środowisko konkurencyjne, jest w korzystniejszej sytuacji w stosunku do pozostałych podmiotów?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stanie zakłócona konkurencja lub zaistnieje taka możliwość?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warty zostanie wpływ na wymianę handlową pomiędzy krajami członkowskim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spacing w:before="2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nie otrzymuje w ciągu 3 lat następujących po sobie nie większe dofinansowanie ze środków publicznych niż 200 000 EUR, a w przypadku transportu drogowego 100 000 EU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poziomu wynikającego z właściwego rozporządzenia Ministra Rozwoju Regionalnego?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nie otrzymuje dofinansowania do kosztów stałych lub okresowo powtarzających si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niemożliwe jest zastosowanie wyłączeni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before="2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 kwalifikujący się do dofinansowan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uroregion odpowiedział na wszystkie pytania w liście sprawdzającej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dstawie jakich dowodów pracownicy dokonali ustaleń w trakcie kontrol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formacja pokontrolna została przekazana partnerowi współpracy w termini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pokontrolna została podpisana przez wszystkie właściwe osob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pokontrolna zawiera informacje dotyczące sprawdzenia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a działań przewidzianych we wniosku aplikacyjnym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ągnięcia wskaźników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dencji księgowej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y zamówienia publicznego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i i promocji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y publicznej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y środowiska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ci szans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łeczeństwa informacyjnego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676" w:leader="none"/>
              </w:tabs>
              <w:ind w:left="676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wizacj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e wykazały uchybienia / nieprawidłowośc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/Jeżeli tak/ </w:t>
            </w:r>
            <w:r>
              <w:rPr>
                <w:rFonts w:cs="Arial" w:ascii="Arial" w:hAnsi="Arial"/>
                <w:sz w:val="20"/>
                <w:szCs w:val="20"/>
              </w:rPr>
              <w:t>Czy sformułowano zalecenia pokontrol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tak/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no kontrolę następczą wykonania zaleceń pokontrolnych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5"/>
        <w:gridCol w:w="2395"/>
        <w:gridCol w:w="2395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zespołu kontrolująceg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zespołu kontrolująceg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zespołu kontrolującego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rStyle w:val="PageNumber"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ab/>
      <w:t>[parafa kierownika zespołu kontrolującego]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7955</wp:posOffset>
          </wp:positionH>
          <wp:positionV relativeFrom="paragraph">
            <wp:posOffset>-35560</wp:posOffset>
          </wp:positionV>
          <wp:extent cx="1028700" cy="377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571500" cy="3752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before="0" w:after="120"/>
      <w:rPr/>
    </w:pPr>
    <w:r>
      <w:rPr>
        <w:rFonts w:cs="Arial" w:ascii="Arial" w:hAnsi="Arial"/>
        <w:sz w:val="20"/>
        <w:szCs w:val="20"/>
      </w:rPr>
      <w:t>Załącznik nr 7 - Lista sprawdzająca do weryfikacji w siedzibie Euroregi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05:00Z</dcterms:created>
  <dc:creator>Marek_Rynca</dc:creator>
  <dc:description/>
  <cp:keywords/>
  <dc:language>en-US</dc:language>
  <cp:lastModifiedBy>JJu</cp:lastModifiedBy>
  <cp:lastPrinted>2013-07-19T11:00:00Z</cp:lastPrinted>
  <dcterms:modified xsi:type="dcterms:W3CDTF">2013-07-19T09:01:00Z</dcterms:modified>
  <cp:revision>9</cp:revision>
  <dc:subject/>
  <dc:title>KONTROLA PROJEKTU</dc:title>
</cp:coreProperties>
</file>