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 na pytania z listy sprawdzającej są udzielane na podstawie dokumentacji przedstawionej przez partnera współpracy i uwzględniają wyniki ewentualnych wcześniejszych kontroli u partnera współpracy, w tym kontroli na miejscu przeprowadzonych przez Kontrolera oraz wyniki kontroli przeprowadzonych przez inne uprawnione instytucje, do których Kontroler ma dostęp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Lista sprawdzająca do kontroli administracyjnej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464"/>
        <w:gridCol w:w="20"/>
        <w:gridCol w:w="1240"/>
        <w:gridCol w:w="20"/>
        <w:gridCol w:w="1240"/>
        <w:gridCol w:w="20"/>
        <w:gridCol w:w="5998"/>
      </w:tblGrid>
      <w:tr>
        <w:trPr/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 współpracy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wniosku o dofinansowanie projektu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odpisania umowy o dofinansowanie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prawozdania z postępu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Zestawienia dowodów księgow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objęty Sprawozdaniem i Zestawieniem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datków kwalifikowanych objętych Sprawozdaniem i Zestawieniem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datków kwalifikowanych zatwierdzona dla partnera współpracy we wcześniejszych okresach sprawozdawczych łącznie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 Sprawozdania/Zestawienia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tan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I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formaln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awozdanie zostało złożone z zachowaniem terminu? (jeżeli dotyczy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360" w:hanging="3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awidłowo podano okres, którego dotyczą Sprawozdanie i Zestawienie? (w tym czy oba okresy są spójn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ane identyfikacyjne projektu są prawidłow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zystkie pola Sprawozdania i Zestawienia zostały prawidłowo wypełnione i są ze sobą spójn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awozdanie i Zestawienie zostały podpisany przez osobę upoważnioną do reprezentowania beneficjenta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łączył wersję elektroniczną Sprawozdania/Zestawienia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rzeczow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ostał opisany postęp realizacji Projektu w danym okresie sprawozdawczym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pisany postęp realizacji Projektu jest zgodny z zatwierdzonym wnioskiem o dofinansowani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n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ostały opisane odstępstwa od harmonogramu realizacji projektu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ewentualne odstępstwa wymagają aneksowania umowy? </w:t>
            </w:r>
            <w:r>
              <w:rPr>
                <w:rFonts w:cs="Arial" w:ascii="Arial" w:hAnsi="Arial"/>
                <w:i/>
                <w:sz w:val="20"/>
                <w:szCs w:val="20"/>
              </w:rPr>
              <w:t>/jeżeli dotycz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/Jeżeli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artner Wiodący złożył wniosek o aneksowanie umowy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osiągnięte wielkości wskaźników zostały faktycznie zrealizowane przez beneficjent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małych projektów i projektów sieciowych: Czy wartości wskaźników zostały osiągnięte zgodnie z zatwierdzonym wnioskiem o dofinansowani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działania prowadzone przez partnera współpracy w ramach projektu są prowadzone zgodnie z zasadami Programu</w:t>
            </w:r>
            <w:r>
              <w:rPr>
                <w:rFonts w:cs="Arial" w:ascii="Arial" w:hAnsi="Arial"/>
                <w:i/>
                <w:sz w:val="20"/>
                <w:szCs w:val="20"/>
              </w:rPr>
              <w:t>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2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efekt transgraniczny określony we wniosku o dofinansowanie został osiągnięt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otyczy końcowego Sprawozdania i Zestawieni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finansowa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rzedstawione wydatki odpowiadają opisowi postępu realizacji Projektu?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terminu poniesienia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względem zgodności merytorycznej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niesione wydatki były zaplanowane w Projekci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poniesione w okresie kwalifikowalności? (w tym wydatki zostały poniesione w okresie realizacji Projektu -</w:t>
            </w:r>
            <w:r>
              <w:rPr>
                <w:rFonts w:cs="Arial" w:ascii="Arial" w:hAnsi="Arial"/>
                <w:i/>
                <w:sz w:val="20"/>
                <w:szCs w:val="20"/>
              </w:rPr>
              <w:t>Nie dotyczy kosztów przygotowania Projektu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datki są wsparte dokumentami potwierdzającymi ich poniesienie? </w:t>
            </w:r>
            <w:r>
              <w:rPr>
                <w:rFonts w:cs="Arial" w:ascii="Arial" w:hAnsi="Arial"/>
                <w:i/>
                <w:sz w:val="20"/>
                <w:szCs w:val="20"/>
              </w:rPr>
              <w:t>Dotyczy wydatków dobranych do prób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artość wydatków przedstawionych do poświadczenia jest równa wartości wydatków faktycznie zapłaconych (m.in. z wb i kw)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eastAsia="ArialNarrow;Arial Unicode MS" w:cs="Arial" w:ascii="Arial" w:hAnsi="Arial"/>
                <w:sz w:val="20"/>
                <w:szCs w:val="20"/>
              </w:rPr>
              <w:t>Czy wydatki są zgodne z dołączonymi kopiami dokumentów źródłowych</w:t>
            </w:r>
            <w:r>
              <w:rPr>
                <w:rFonts w:eastAsia="ArialNarrow;Arial Unicode MS"/>
                <w:sz w:val="20"/>
                <w:szCs w:val="20"/>
              </w:rPr>
              <w:t xml:space="preserve"> </w:t>
            </w:r>
            <w:r>
              <w:rPr>
                <w:rFonts w:eastAsia="ArialNarrow;Arial Unicode MS" w:cs="Arial" w:ascii="Arial" w:hAnsi="Arial"/>
                <w:sz w:val="20"/>
                <w:szCs w:val="20"/>
              </w:rPr>
              <w:t>pod względem formalnym, rachunkowym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ośród próby wydatków wybranych do kontroli wydatki nie potwierdzone dokumentem księgowym zostały wykluczon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spośród próby wydatków wybranych do kontroli wydatki nie podlegały podwójnemu dofinansowaniu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stwierdzono wydatki niekwalifikowalne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śli tak, proszę podać kwotę wydatków niekwalifikowalnych lub niepopartych dokumentem księgowym i %-owy udział tej kwoty w dobranej próbie wydatków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poniesione w okresie realizacji Projektu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dotyczy kosztów przygotowania Projektu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artość wydatków została prawidłowo podana w EUR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artner współpracy przedstawił przychód w ramach Projektu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zychód w ramach Projektu pomniejszył kwotę wydatków kwalifikowanych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śli dotycz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potwierdzająca dokonanie wydatków spełnia wymogi formalne pod względem zgodności z przepisami krajowymi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dokumentacja potwierdzająca dokonanie wydatków spełnia wymogi formalne względem zgodności z wymogami Programu?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potwierdzająca dokonanie wydatków została prawidłowo opisana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zostały zaklasyfikowane zgodnie z budżetem Projektu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kategorie budżetu Projektu są nieprzekroczon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zsumowana wartość przedstawionych wydatków kwalifikowalnych jest niewiększa niż wartości wydatków kwalifikowalnych ujętych w zatwierdzonym wniosku o dofinansowani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aistniał przypadek podwójnego dofinansowania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tek VAT został przedstawiony do refundacji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Jeżeli partner współpracy  przedstawił podatek VAT do refundacj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odatek VAT może zostać przedstawiony do refundacji zgodnie z obowiązującymi przepisami prawa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artner współpracy jest podatnikiem VAT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projekcie zaistniał/mógł zaistnieć przychód powodujący konieczność zapłacenia podatku VAT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artner współpracy ma możliwość otrzymania zwrotu podatku VAT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koszty ogólne (takie jak np.: koszty energii, wynajmu) zostały prawidłowo alokowane na Projekt? /czy partner współpracy przedstawił Metodologię wyliczania kosztów ogólnych/ </w:t>
            </w:r>
            <w:r>
              <w:rPr>
                <w:rFonts w:cs="Arial" w:ascii="Arial" w:hAnsi="Arial"/>
                <w:i/>
                <w:sz w:val="20"/>
                <w:szCs w:val="20"/>
              </w:rPr>
              <w:t>(Jeśli dotyczy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artość wkładu niepieniężnego została wyceniona w sposób niezależny oraz – jeśli zaistniała taka konieczność – zweryfikowana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szty personelu zostały rzetelnie udokumentowan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datki na podróże służbowe są związane z działaniami na terytorium U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szty amortyzacji zostały odpowiednio rozliczone w projekci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wolontariatu, czy wycena kosztów jest odpowiednia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dukty i usługi stanowiące przedmiot dofinansowania zostały dostarczon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stosowano pisemną prośbę do Instytucji Zarządzającej/ WST/Euroregionu o wprowadzenie znacznych zmian w projekcie przed przekroczeniem progu zmian, niewymagających zgody IZ/WST/Euroregionu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wota zadeklarowana we wniosku o płatność jest tożsama z informacjami zawartymi w raporci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gdy partner współpracy nie zastosował procedury zamówienia publiczneg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artner współpracy w sposób uprawniony zrezygnował z przeprowadzenia zamówienia publicznego w ramach projektu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, w przypadku zamówień nie podlegających przepisom ustawy PZP postępował zgodnie z regulacjami wewnętrznymi lub zasadami programowymi (jeśli takie zostały ustalone)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wynika to z regulacji wewnętrznych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przestrzegał zasady równego traktowania i zakazu dyskryminacji wykonawców, w szczególności czy Beneficjent ustanowił prawidłowe, z punktu widzenia równości szans, kryteria wyboru wykonawców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zwrócił się do potencjalnych wykonawców z prośbą o przedstawienie ofert na realizację zamówieni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otrzymał od potencjalnych Wykonawców ważne oferty w liczbie umożliwiającej ich porównanie i wybór oferty najlepszej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analizy zebranych ofert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spośród ofert zebranych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w oparciu o obiektywne kryteria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Beneficjent dokonał wyboru oferty najkorzystniejszej tzn. najlepiej wypełniającej przyjęte wcześniej kryteria oceny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cena wybranego wykonawcy jest gospodarna, (tj. nie odbiega rażąco od cen rynkowych)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obec przedstawionych wydatków powinna być przeprowadzona kontrola ex-ante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a ex-ante została przeprowadzona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kontrola ex-ante zakończyła się pozytywną weryfikacją dokumentacji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w ramach projektu podlegają ocenie oddziaływania na środowisko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eli ta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partner współpracy przedstawił dokumentację stanowiącą iż właściwy organ administracji publicznej (w procesie screeningu), po zasięgnięciu opinii właściwego organu ochrony środowiska i organu inspekcji sanitarnej, dokonał oceny, a w razie konieczności stwierdził obowiązek sporządzenia raportu OOŚ wraz z określeniem jego zakresu?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ziałania realizowane w projekcie uzyskały decyzję o środowiskowych uwarunkowaniach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oparciu o dokumentację oraz o opis realizacji projektu można podejrzewać, że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miały lub mogły mieć negatywne oddziaływanie na środowisko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zostały zrealizowane niezgodnie z decyzją o uwarunkowaniach środowiskowych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zostały zrealizowane na obszarze Natura 2000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projektu nastąpiło przyznanie pomocy publicznej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oparciu o dokumentację oraz o opis realizacji projektu można podejrzewać, że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arusza zasady równego traktowania kobiet i mężczyzn w szczególności w zakres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ów dostępu do zatrudnienia, kształcenia i awansu zawodowego oraz warunków prac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52" w:leader="none"/>
              </w:tabs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a i dostępu do usług oraz dostawy i dostępu do towarów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wykluczają osoby niepełnosprawne z grupy docelowej projektu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a w ramach projektu wykluczają osoby z grupy docelowej projektu na podstawie płci, rasy, pochodzenia, religii, światopoglądu, wieku lub orientacji seksualnej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projekt jest realizowany zgodnie z krajowymi i wspólnotowymi zasadami informacji i promocji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rola na zakończenie realizacji projektu przez Partner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dokumentacja związana z realizacją projektu przez Partnera, będąca w posiadaniu kontrolera, jest kompletna, zgodna z przepisami i dokumentami programowymi i zapewnia zachowanie właściwej ścieżki audyt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, zwłaszcza w odniesieniu do dokumentów potwierdzających poniesione wydatki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umowanie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Sprawozdanie wymaga korekty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estawienie wymaga korekty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ona kwota wydatków kwalifikowanych objętych Sprawozdaniem i Zestawieniem:</w:t>
            </w:r>
          </w:p>
        </w:tc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zy zatwierdzone wydatki są zgodne z zasadami kwalifikowalności wydatków (zgodność z zasadami wspólnotowymi, krajowymi, programowymi)?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ona wnioskowana kwota z EFRR:</w:t>
            </w:r>
          </w:p>
        </w:tc>
        <w:tc>
          <w:tcPr>
            <w:tcW w:w="8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3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Pracowników przeprowadzających weryfikację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: Imię Nazwisk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II: Imię Nazwisk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Oddziału/Bezpośredni Przełożony Pracownika: Imię Nazwisk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</w:tr>
      <w:tr>
        <w:trPr>
          <w:trHeight w:val="43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rawozdania z postępu realizacji projektu zwane dalej Sprawozdanie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estawienia dowodów księgowych zwane dalej Zestawienie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ntrola w rozumieniu W</w:t>
      </w:r>
      <w:r>
        <w:rPr>
          <w:rFonts w:cs="Arial" w:ascii="Arial" w:hAnsi="Arial"/>
          <w:i/>
          <w:sz w:val="18"/>
          <w:szCs w:val="18"/>
        </w:rPr>
        <w:t xml:space="preserve">ytycznych </w:t>
      </w:r>
      <w:r>
        <w:rPr>
          <w:rFonts w:cs="Arial" w:ascii="Arial" w:hAnsi="Arial"/>
          <w:sz w:val="18"/>
          <w:szCs w:val="18"/>
        </w:rPr>
        <w:t xml:space="preserve">Ministra Rozwoju Regionalnego </w:t>
      </w:r>
      <w:r>
        <w:rPr>
          <w:rFonts w:cs="Arial" w:ascii="Arial" w:hAnsi="Arial"/>
          <w:i/>
          <w:sz w:val="18"/>
          <w:szCs w:val="18"/>
        </w:rPr>
        <w:t>w zakresie procesu kontroli w ramach obowiązków Instytucji Zarządzającej Programem Operacyjny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rt. 15 Rozporządzenia Komisji (WE) nr 1828/20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2520" w:hanging="0"/>
      <w:rPr>
        <w:kern w:val="2"/>
        <w:lang w:val="en-US" w:eastAsia="en-US"/>
      </w:rPr>
    </w:pPr>
    <w:r>
      <w:rPr>
        <w:kern w:val="2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28600</wp:posOffset>
          </wp:positionH>
          <wp:positionV relativeFrom="paragraph">
            <wp:posOffset>5080</wp:posOffset>
          </wp:positionV>
          <wp:extent cx="1028700" cy="3778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8686800</wp:posOffset>
          </wp:positionH>
          <wp:positionV relativeFrom="paragraph">
            <wp:posOffset>5080</wp:posOffset>
          </wp:positionV>
          <wp:extent cx="571500" cy="375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60"/>
      <w:ind w:left="2520" w:hanging="0"/>
      <w:rPr>
        <w:kern w:val="2"/>
      </w:rPr>
    </w:pPr>
    <w:r>
      <w:rPr>
        <w:kern w:val="2"/>
      </w:rPr>
    </w:r>
  </w:p>
  <w:p>
    <w:pPr>
      <w:pStyle w:val="Normal"/>
      <w:spacing w:before="0" w:after="60"/>
      <w:rPr/>
    </w:pPr>
    <w:r>
      <w:rPr>
        <w:rFonts w:cs="Arial" w:ascii="Arial" w:hAnsi="Arial"/>
        <w:kern w:val="2"/>
        <w:sz w:val="20"/>
        <w:szCs w:val="20"/>
      </w:rPr>
      <w:t>Załącznik nr 1 Lista sprawdzająca do kontroli administracyjnej</w:t>
    </w:r>
    <w:r>
      <w:rPr>
        <w:rFonts w:cs="Arial" w:ascii="Arial" w:hAnsi="Arial"/>
        <w:color w:val="3366FF"/>
        <w:spacing w:val="20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color w:val="000000"/>
      <w:szCs w:val="20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49:00Z</dcterms:created>
  <dc:creator>Marek_Rynca</dc:creator>
  <dc:description/>
  <cp:keywords/>
  <dc:language>en-US</dc:language>
  <cp:lastModifiedBy>JJu</cp:lastModifiedBy>
  <cp:lastPrinted>2013-07-19T10:47:00Z</cp:lastPrinted>
  <dcterms:modified xsi:type="dcterms:W3CDTF">2013-07-19T08:49:00Z</dcterms:modified>
  <cp:revision>12</cp:revision>
  <dc:subject/>
  <dc:title>Lista sprawdzająca do kontroli administracyjnej</dc:title>
</cp:coreProperties>
</file>