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spacing w:lineRule="auto" w:line="360"/>
        <w:jc w:val="center"/>
        <w:rPr/>
      </w:pPr>
      <w:r>
        <w:rPr>
          <w:rFonts w:cs="Arial" w:ascii="Arial" w:hAnsi="Arial"/>
          <w:b/>
          <w:sz w:val="20"/>
        </w:rPr>
        <w:t xml:space="preserve">Opracowano w celu kontroli zamówień publicznych przeprowadzonych na podstawie </w:t>
      </w:r>
      <w:hyperlink r:id="rId2">
        <w:r>
          <w:rPr>
            <w:rStyle w:val="InternetLink"/>
            <w:rFonts w:cs="Arial" w:ascii="Arial" w:hAnsi="Arial"/>
            <w:b/>
            <w:b/>
            <w:bCs/>
            <w:sz w:val="20"/>
          </w:rPr>
          <w:t xml:space="preserve">ustawy z dnia 29 stycznia 2004 r. </w:t>
          <w:br/>
          <w:t xml:space="preserve">Prawo zamówień publicznych (przepisy obowiązujące podczas przeprowadzania weryfikowanego postępowania) </w:t>
        </w:r>
      </w:hyperlink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projektu: …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tuł projektu: …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 …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zamawiającego: …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znaczenie postępowania nadane przez Zamawiającego: …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tuł postępowania nadany przez Zamawiającego: …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zamówienia wg Zamawiającego: usługa / dostawa / robota budowlana: …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acowana wartość zamówienia w euro: …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yb postępowania: …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1460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09"/>
        <w:gridCol w:w="6382"/>
        <w:gridCol w:w="1807"/>
        <w:gridCol w:w="2299"/>
        <w:gridCol w:w="3503"/>
      </w:tblGrid>
      <w:tr>
        <w:trPr>
          <w:trHeight w:val="60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6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ytania - poprawność formalna postępowania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prawn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22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/Nie dotyczy</w:t>
            </w:r>
          </w:p>
        </w:tc>
        <w:tc>
          <w:tcPr>
            <w:tcW w:w="3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 kontrolującego</w:t>
            </w:r>
          </w:p>
        </w:tc>
      </w:tr>
      <w:tr>
        <w:trPr>
          <w:trHeight w:val="67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Zamawiający przekazał wszystkie dokumenty niezbędne </w:t>
              <w:br/>
              <w:t>do przeprowadzenia kontroli?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zekazane dokumenty są potwierdzone za zgodność z oryginałem przez Kierownika Zamawiającego lub upoważnioną do tego osobę?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Zamawiający zastosował prawidłowe wzory dokumentów określone </w:t>
              <w:br/>
              <w:t>w obowiązującym rozporządzeniu Prezesa Rady Ministrów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kres zamówienia jest zgodny z zakresem przewidzianym w projekcie?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Zamawiający wypełnił obowiązki w zakresie informacji </w:t>
              <w:br/>
              <w:t>i promocji?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609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52"/>
        <w:gridCol w:w="6497"/>
        <w:gridCol w:w="1800"/>
        <w:gridCol w:w="2160"/>
        <w:gridCol w:w="3600"/>
      </w:tblGrid>
      <w:tr>
        <w:trPr>
          <w:trHeight w:val="55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6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ytania - rodzaj zamówienia publiczneg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prawn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/Nie/Nie dotyczy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 kontrolującego</w:t>
            </w:r>
          </w:p>
        </w:tc>
      </w:tr>
      <w:tr>
        <w:trPr>
          <w:trHeight w:val="55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awidłowo został określony rodzaj zamówienia publicznego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usługa, dostawa, robota budowlana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 pkt 2,8,10, art. 5 ust. 2 i 3, art. 6, 6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609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37"/>
        <w:gridCol w:w="6475"/>
        <w:gridCol w:w="1837"/>
        <w:gridCol w:w="2160"/>
        <w:gridCol w:w="3600"/>
      </w:tblGrid>
      <w:tr>
        <w:trPr>
          <w:trHeight w:val="55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ytania - wartość zamówienia publicznego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prawn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/Nie/Nie dotyczy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 kontrolującego</w:t>
            </w:r>
          </w:p>
        </w:tc>
      </w:tr>
      <w:tr>
        <w:trPr>
          <w:trHeight w:val="4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ustalenia wartości zamówienia publicznego na roboty budowlane dokonano w oparciu o prawidłową dokumentację?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33 ust. 1 i 3,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ustalenia wartości zamówienia publicznego dokonano </w:t>
              <w:br/>
              <w:t>w terminie określonym ustawą?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35 ust. 1 i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artość zamówienia została przeliczona na euro zgodnie  obowiązującym kursem złotego w stosunku do euro określonym </w:t>
              <w:br/>
              <w:t>w obowiązującym rozporządzeniu Prezesa Rady Ministrów?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35 ust. 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ostępowanie zostało podzielone na części w celu ominięcia stosowania ustawy?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32 ust 2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6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601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6525"/>
        <w:gridCol w:w="1800"/>
        <w:gridCol w:w="2160"/>
        <w:gridCol w:w="3600"/>
      </w:tblGrid>
      <w:tr>
        <w:trPr>
          <w:trHeight w:val="53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6525" w:type="dxa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ytania - wybór trybu zamówienia publicznego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prawna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/Nie dotyczy</w:t>
            </w:r>
          </w:p>
        </w:tc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 kontrolującego</w:t>
            </w:r>
          </w:p>
        </w:tc>
      </w:tr>
      <w:tr>
        <w:trPr>
          <w:trHeight w:val="267" w:hRule="atLeast"/>
        </w:trPr>
        <w:tc>
          <w:tcPr>
            <w:tcW w:w="146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W przypadku wyboru innego niż jeden z podstawowych - przetarg nieograniczony/ograniczony (art. 10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wyboru negocjacji z ogłoszeniem - czy zaszły ustawowe przesłanki zastosowania trybu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5,  55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wyboru dialogu konkurencyjnego - czy zaszły ustawowe przesłanki zastosowania trybu?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60 b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wyboru negocjacji bez ogłoszenia -czy zaszły ustawowe przesłanki zastosowania trybu?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5, 62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 przypadku wyboru zamówienia z wolnej ręki - czy zaszły ustawowe przesłanki zastosowania trybu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5, 67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wyboru zapytania o cenę - czy zaszły ustawowe przesłanki zastosowania trybu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5, 7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wyboru licytacji elektronicznej - czy zaszły ustawowe przesłanki zastosowania trybu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5, 74 ust. 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60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54"/>
        <w:gridCol w:w="6486"/>
        <w:gridCol w:w="1800"/>
        <w:gridCol w:w="2160"/>
        <w:gridCol w:w="3600"/>
      </w:tblGrid>
      <w:tr>
        <w:trPr>
          <w:trHeight w:val="55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6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ytania – OGŁOSZENIE O ZAMÓWIENIU/SIWZ/ INNE DOKUMENTY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prawn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/Nie dotyczy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 kontrolującego</w:t>
            </w:r>
          </w:p>
        </w:tc>
      </w:tr>
      <w:tr>
        <w:trPr>
          <w:trHeight w:val="37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 projekt ogłoszenia o zamówieniu zawiera wymagane ustawą informacje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40 ust. 6, art. 41, art. 48 ust. 2, art. 49 ust. 1, art. 56 ust. 1, art. 60c ust. 1, art. 75 ust. 2, art. 115 ust. 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 projket SIWZ zawiera wszystkie niezbędne elementy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36, art. 51 ust. 4, art. 59, art. 60e ust. 3, art. 64 ust. 3, art. 71 ust. 2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projket zaproszenia do składania ofert/wniosków do udziału </w:t>
              <w:br/>
              <w:t>w postępowaniu zawiera prawidłowwe i wymagane ustawą informacje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51, 52, 57, 58, 60d, 60e, 63, 64, 68, 71, 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zedmiot zamówienia został opisany w sposób jednoznaczny, wyczerpujący, niedyskryminujący i zgodny z ustawą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9 ust. 1 i 2, 30, 31, art. 36 ust. 1 pkt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arunki udziału w postępowaniu zostały ustalone w sposób </w:t>
              <w:br/>
              <w:t>nie utrudniający uczciwej konkurencji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7 ust. 1, art. 22 ust. 2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zgodnie z przedstawionymi projektami dokumentów Zamawiający będzie żądał od wykonawców prawidłowych dokumentów potwierdzających spełnianie warunków udziału </w:t>
              <w:br/>
              <w:t>w postępowaniu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25 ust. 1 i 2, art. 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 określono jasne i prawidłowe z punktu widzenia ustawy zasady i kryteria oceny ofert/wniosków o dopuszczenie do udziału w postępowaniu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 w tym czy kryteria były ustalone w sposób nie dyskryminujący wykonawców, np.: nie odnosiły się do pochodzenia wykonawcy?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5 ust 1, art. 9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4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zakładany termin wykonania zamówienia jest zgodny z </w:t>
              <w:br/>
              <w:t>ustawą 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projekt umowy, siwz, ogłoszenie o zamówieniu)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142, art. 143, art. 34 ust. 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: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609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54"/>
        <w:gridCol w:w="6495"/>
        <w:gridCol w:w="1800"/>
        <w:gridCol w:w="5760"/>
      </w:tblGrid>
      <w:tr>
        <w:trPr>
          <w:trHeight w:val="55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6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umowani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 kontrolującego</w:t>
            </w:r>
          </w:p>
        </w:tc>
      </w:tr>
      <w:tr>
        <w:trPr>
          <w:trHeight w:val="40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ówienie publiczne zostało ocenione pozytywni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 Pracowników przeprowadzających weryfikację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k I:</w:t>
            </w:r>
            <w:r>
              <w:rPr>
                <w:rFonts w:cs="Arial" w:ascii="Arial" w:hAnsi="Arial"/>
                <w:sz w:val="20"/>
                <w:szCs w:val="20"/>
              </w:rPr>
              <w:t xml:space="preserve"> Imię Nazwisk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weryfikacji: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k II:</w:t>
            </w:r>
            <w:r>
              <w:rPr>
                <w:rFonts w:cs="Arial" w:ascii="Arial" w:hAnsi="Arial"/>
                <w:sz w:val="20"/>
                <w:szCs w:val="20"/>
              </w:rPr>
              <w:t xml:space="preserve"> Imię Nazwisk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weryfikacji: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ierownik Oddziału/Bezpośredni Przełożony Pracownika</w:t>
            </w:r>
            <w:r>
              <w:rPr>
                <w:rFonts w:cs="Arial" w:ascii="Arial" w:hAnsi="Arial"/>
                <w:sz w:val="20"/>
                <w:szCs w:val="20"/>
              </w:rPr>
              <w:t>: Imię Nazwisk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akceptacji: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hd w:fill="CCFFFF" w:val="clea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yrektor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twierdzenia: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</w:footnotePr>
      <w:type w:val="nextPage"/>
      <w:pgSz w:orient="landscape" w:w="16838" w:h="11906"/>
      <w:pgMar w:left="1134" w:right="1134" w:gutter="0" w:header="1077" w:top="1133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Style w:val="PageNumber"/>
        <w:lang w:val="pl-PL"/>
      </w:rPr>
      <w:t xml:space="preserve">Strona </w:t>
    </w:r>
    <w:r>
      <w:rPr>
        <w:rStyle w:val="PageNumber"/>
        <w:lang w:val="pl-PL"/>
      </w:rPr>
      <w:fldChar w:fldCharType="begin"/>
    </w:r>
    <w:r>
      <w:rPr>
        <w:rStyle w:val="PageNumber"/>
        <w:lang w:val="pl-PL"/>
      </w:rPr>
      <w:instrText xml:space="preserve"> PAGE </w:instrText>
    </w:r>
    <w:r>
      <w:rPr>
        <w:rStyle w:val="PageNumber"/>
        <w:lang w:val="pl-PL"/>
      </w:rPr>
      <w:fldChar w:fldCharType="separate"/>
    </w:r>
    <w:r>
      <w:rPr>
        <w:rStyle w:val="PageNumber"/>
        <w:lang w:val="pl-PL"/>
      </w:rPr>
      <w:t>4</w:t>
    </w:r>
    <w:r>
      <w:rPr>
        <w:rStyle w:val="PageNumber"/>
        <w:lang w:val="pl-PL"/>
      </w:rPr>
      <w:fldChar w:fldCharType="end"/>
    </w:r>
    <w:r>
      <w:rPr>
        <w:rStyle w:val="PageNumber"/>
        <w:lang w:val="pl-PL"/>
      </w:rPr>
      <w:t xml:space="preserve"> z </w:t>
    </w:r>
    <w:r>
      <w:rPr>
        <w:rStyle w:val="PageNumber"/>
        <w:lang w:val="pl-PL"/>
      </w:rPr>
      <w:fldChar w:fldCharType="begin"/>
    </w:r>
    <w:r>
      <w:rPr>
        <w:rStyle w:val="PageNumber"/>
        <w:lang w:val="pl-PL"/>
      </w:rPr>
      <w:instrText xml:space="preserve"> NUMPAGES \* ARABIC </w:instrText>
    </w:r>
    <w:r>
      <w:rPr>
        <w:rStyle w:val="PageNumber"/>
        <w:lang w:val="pl-PL"/>
      </w:rPr>
      <w:fldChar w:fldCharType="separate"/>
    </w:r>
    <w:r>
      <w:rPr>
        <w:rStyle w:val="PageNumber"/>
        <w:lang w:val="pl-PL"/>
      </w:rPr>
      <w:t>4</w:t>
    </w:r>
    <w:r>
      <w:rPr>
        <w:rStyle w:val="PageNumber"/>
        <w:lang w:val="pl-P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lang w:val="pl-PL"/>
      </w:rPr>
      <w:t xml:space="preserve">Strona </w:t>
    </w:r>
    <w:r>
      <w:rPr>
        <w:lang w:val="pl-PL"/>
      </w:rPr>
      <w:fldChar w:fldCharType="begin"/>
    </w:r>
    <w:r>
      <w:rPr>
        <w:lang w:val="pl-PL"/>
      </w:rPr>
      <w:instrText xml:space="preserve"> PAGE </w:instrText>
    </w:r>
    <w:r>
      <w:rPr>
        <w:lang w:val="pl-PL"/>
      </w:rPr>
      <w:fldChar w:fldCharType="separate"/>
    </w:r>
    <w:r>
      <w:rPr>
        <w:lang w:val="pl-PL"/>
      </w:rPr>
      <w:t>3</w:t>
    </w:r>
    <w:r>
      <w:rPr>
        <w:lang w:val="pl-PL"/>
      </w:rPr>
      <w:fldChar w:fldCharType="end"/>
    </w:r>
    <w:r>
      <w:rPr>
        <w:lang w:val="pl-PL"/>
      </w:rPr>
      <w:t xml:space="preserve"> z </w:t>
    </w:r>
    <w:r>
      <w:rPr>
        <w:lang w:val="pl-PL"/>
      </w:rPr>
      <w:fldChar w:fldCharType="begin"/>
    </w:r>
    <w:r>
      <w:rPr>
        <w:lang w:val="pl-PL"/>
      </w:rPr>
      <w:instrText xml:space="preserve"> NUMPAGES \* ARABIC </w:instrText>
    </w:r>
    <w:r>
      <w:rPr>
        <w:lang w:val="pl-PL"/>
      </w:rPr>
      <w:fldChar w:fldCharType="separate"/>
    </w:r>
    <w:r>
      <w:rPr>
        <w:lang w:val="pl-PL"/>
      </w:rPr>
      <w:t>4</w:t>
    </w:r>
    <w:r>
      <w:rPr>
        <w:lang w:val="pl-P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skazane artykuły ustawy należy traktować pomocniczo, gdyż są one różne w zależności od wersji ustawy obowiązującej w czasie kiedy przeprowadzono postępowa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lang w:val="pl-PL" w:eastAsia="en-US"/>
      </w:rPr>
    </w:pPr>
    <w:r>
      <w:rPr>
        <w:rFonts w:cs="Arial" w:ascii="Arial" w:hAnsi="Arial"/>
        <w:b/>
        <w:sz w:val="20"/>
        <w:lang w:val="pl-P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1750</wp:posOffset>
          </wp:positionH>
          <wp:positionV relativeFrom="paragraph">
            <wp:posOffset>-269875</wp:posOffset>
          </wp:positionV>
          <wp:extent cx="1028700" cy="37782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377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572500</wp:posOffset>
          </wp:positionH>
          <wp:positionV relativeFrom="paragraph">
            <wp:posOffset>-342900</wp:posOffset>
          </wp:positionV>
          <wp:extent cx="571500" cy="3752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75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rPr/>
    </w:pPr>
    <w:r>
      <w:rPr>
        <w:rFonts w:cs="Arial" w:ascii="Arial" w:hAnsi="Arial"/>
        <w:b/>
        <w:sz w:val="20"/>
      </w:rPr>
      <w:t>Załącznik nr 10 Wzór listy sprawdzającej do kontroli ex ante zamówień publicz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CC99" w:val="clear"/>
      <w:tabs>
        <w:tab w:val="clear" w:pos="1296"/>
        <w:tab w:val="left" w:pos="1590" w:leader="none"/>
      </w:tabs>
      <w:outlineLvl w:val="1"/>
    </w:pPr>
    <w:rPr>
      <w:sz w:val="22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hanging="0"/>
      <w:outlineLvl w:val="2"/>
    </w:pPr>
    <w:rPr>
      <w:rFonts w:ascii="Arial Narrow" w:hAnsi="Arial Narrow" w:cs="Arial Narrow"/>
      <w:sz w:val="20"/>
      <w:szCs w:val="20"/>
      <w:lang w:val="pl-PL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cs="Arial"/>
      <w:iCs/>
      <w:szCs w:val="28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CC99" w:val="clear"/>
      <w:tabs>
        <w:tab w:val="clear" w:pos="1296"/>
        <w:tab w:val="left" w:pos="1590" w:leader="none"/>
      </w:tabs>
    </w:pPr>
    <w:rPr>
      <w:i/>
      <w:iCs/>
      <w:sz w:val="22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  <w:lang w:val="sk-SK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StandardIfS">
    <w:name w:val="Standard - IfS"/>
    <w:qFormat/>
    <w:pPr>
      <w:widowControl/>
      <w:tabs>
        <w:tab w:val="clear" w:pos="1296"/>
        <w:tab w:val="left" w:pos="227" w:leader="none"/>
        <w:tab w:val="left" w:pos="357" w:leader="none"/>
        <w:tab w:val="left" w:pos="454" w:leader="none"/>
        <w:tab w:val="left" w:pos="709" w:leader="none"/>
        <w:tab w:val="left" w:pos="851" w:leader="none"/>
        <w:tab w:val="left" w:pos="992" w:leader="none"/>
      </w:tabs>
      <w:bidi w:val="0"/>
      <w:spacing w:lineRule="auto" w:line="312" w:before="0" w:after="312"/>
      <w:jc w:val="both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ftp.uzp.gov.pl/Ustawa_PZP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21:30:00Z</dcterms:created>
  <dc:creator>user</dc:creator>
  <dc:description/>
  <cp:keywords/>
  <dc:language>en-US</dc:language>
  <cp:lastModifiedBy>JJu</cp:lastModifiedBy>
  <cp:lastPrinted>2013-07-19T10:53:00Z</cp:lastPrinted>
  <dcterms:modified xsi:type="dcterms:W3CDTF">2013-07-19T08:55:00Z</dcterms:modified>
  <cp:revision>75</cp:revision>
  <dc:subject/>
  <dc:title>Application form</dc:title>
</cp:coreProperties>
</file>