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08"/>
          <w:tab w:val="right" w:pos="9062" w:leader="dot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ntents2"/>
        <w:tabs>
          <w:tab w:val="clear" w:pos="708"/>
          <w:tab w:val="right" w:pos="9062" w:leader="dot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y sprawdzające do kontroli projektu na miejsc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kontrol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kontrol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kontrol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36199502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wykonania działań zaplanowanych w projekci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2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ewidencji księgowej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2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wydatk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3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zakupu środka trwałeg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3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wyjazdów służb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3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zatrudnienia ekspertów zewnętrznych (w tym trenerów szkoleniowych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3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kosztów zatrudnienia pracownik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3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przestrzegania obowiązków w zakresie informacji i promocj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35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kosztów administracyj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36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kwalifikowalności podatku VA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37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przestrzegania zasad ochrony środowisk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3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weryfikacji zaistnienia pomocy publicznej w projekci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3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przestrzegania zasady równości szan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4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Weryfikacji prawidłowości nabywania dostaw/usług/robót nie podlegających przepisom ustawy Prawo zamówień publicznych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4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przeprowadzenia szkole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4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ontrola archiwizacji dokumentacji projektowej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4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Podsumowani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4560" w:leader="dot"/>
            </w:tabs>
            <w:rPr>
              <w:rFonts w:ascii="Arial" w:hAnsi="Arial" w:cs="Arial"/>
              <w:sz w:val="20"/>
              <w:szCs w:val="20"/>
              <w:lang w:val="en-US" w:eastAsia="en-US"/>
            </w:rPr>
          </w:pPr>
          <w:hyperlink w:anchor="__RefHeading___Toc36199504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Podpisy członków Zespołu kontrolującego</w:t>
              <w:tab/>
              <w:t>13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14560" w:leader="dot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2"/>
        <w:spacing w:before="360" w:after="120"/>
        <w:rPr/>
      </w:pPr>
      <w:bookmarkStart w:id="0" w:name="__RefHeading___Toc361995027"/>
      <w:bookmarkEnd w:id="0"/>
      <w:r>
        <w:rPr/>
        <w:t>Kontrola wykonania działań zaplanowanych w projekcie</w:t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326"/>
        <w:gridCol w:w="1980"/>
        <w:gridCol w:w="505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zaplanowane w projekcie zostały wykona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ne działania zrealizowano w zakresie zgodnym z założeniami zawartymi w projekc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wiodący przekazał kwotę refundacji partnerom projektu w prawidłowej wysokości i w wyznaczonym termin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y realizacji projektu zachowano zgodność z zasadami społeczeństwa informacyjnego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" w:name="__RefHeading___Toc361995028"/>
      <w:bookmarkEnd w:id="1"/>
      <w:r>
        <w:rPr/>
        <w:t>Kontrola ewidencji księgowej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6948"/>
        <w:gridCol w:w="1980"/>
        <w:gridCol w:w="510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wadzona jest odrębna ewidencja księgowa dla operacji gospodarczych dotyczących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szystkie wydatki przedstawione przez partnera współpracy w zestawieniu faktur i dokumentów o równoważnej wartości zostały ujęte w księgach rachunkowych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owody księgowe, na podstawie których dokonano ewidencji wydatków, są identyczne z kopiami przedstawionymi we wnioskach o płatność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2" w:name="__RefHeading___Toc361995029"/>
      <w:bookmarkEnd w:id="2"/>
      <w:r>
        <w:rPr>
          <w:sz w:val="20"/>
          <w:szCs w:val="20"/>
        </w:rPr>
        <w:t>Kontrola wyd</w:t>
      </w:r>
      <w:r>
        <w:rPr/>
        <w:t>atków</w:t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7114"/>
        <w:gridCol w:w="1980"/>
        <w:gridCol w:w="509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dotyczą działań przewidzianych w projekc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datki są poparte dokumentami księgowymi potwierdzającymi ich dokonanie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, których dotyczą wydatki, są poparte dokumentami potwierdzającymi wykonanie tych działań, np.: czy szkolenie poparte jest listą uczestników, dziennikiem zajęć, zdjęciam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informacje zawarte w dokumentach potwierdzających wykonanie działań i/lub ich odbiór są zgodne z umową, w tym wnioskiem aplikacyjnym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y odbioru są podpisane przez upoważnione osob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ane na fakturze są zgodne z danymi na dokumencie potwierdzającym zapłatę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y księgowe są prawidłowo opisa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kwoty na fakturach są zgodne z kwotami określonymi w zamówieni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faktury zostały wystawione przez wykonawców zamówień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łatności zostały dokonane zgodnie z danymi na faktur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datki zostały poniesione w okresie kwalifikowalnośc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ojekcie zaistniał przychód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w projekcie zaistniał przychód/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wota wydatków kwalifikowanych została pomniejszona ze względu na zaistniały przychód w projekc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datki w ramach projektu są finansowane z innych środków publicznych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w ramach projektu nie podlegały podwójnemu finansowan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każdy wydatek przedstawiono do poświadczenia tylko jeden raz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współpracy zakupił środek trwały w ramach projektu, a następnie ubiegał się o zrefundowanie kosztów amortyzacji tego środka trwałego z EFRR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współpracy przedstawia jako kwalifikowalny wydatek, który wcześniej został sfinansowany z preferencyjnej pożyczki ze środków publicznych oraz nie dokonał niezwłocznego zwrotu refundowanej części tej pożyczk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są zgodne z kategoriami wydatków wynikającymi z postanowień umowy o dofinansowanie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podsumowujące: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są zgodne z zasadami kwalifikowalności obowiązującymi w Programie, zgodnie z zapisami Podręcznika Programu oraz krajowymi Wytycznymi dotyczącymi kwalifikowalnośc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3" w:name="__RefHeading___Toc361995030"/>
      <w:r>
        <w:rPr/>
        <w:t>Kontrola zakupu środka trwałego</w:t>
      </w:r>
      <w:bookmarkEnd w:id="3"/>
      <w:r>
        <w:rPr/>
        <w:t xml:space="preserve"> </w:t>
      </w:r>
    </w:p>
    <w:tbl>
      <w:tblPr>
        <w:tblW w:w="14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310"/>
        <w:gridCol w:w="1980"/>
        <w:gridCol w:w="511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ind w:left="-1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dotyczy/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upu dokonano zgodnie z procedurą zamówienia publicznego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yjęcie zakupionego sprzętu potwierdzono odpowiednim dokumente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yjęty sprzęt jest zgodny z zamówieniem i projekte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rzęt został wpisany do ewidencji środków trwały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dotyczy/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rzęt został przypisany/oddany do użytku osobom, które w zakresach obowiązków mają wskazane zadania dotyczące realizacji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rzęt jest wykorzystywany w ramach projektu zgodnie z wnioskiem aplikacyjny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ględziny potwierdzają zakup środków trwałych i/lub dokonanie remontu/modernizacji środków trwały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rzęt został prawidłowo oznaczon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4" w:name="__RefHeading___Toc361995031"/>
      <w:bookmarkEnd w:id="4"/>
      <w:r>
        <w:rPr/>
        <w:t>Kontrola wyjazdów służbowych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262"/>
        <w:gridCol w:w="1980"/>
        <w:gridCol w:w="506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odbyty wyjazd był przewidziany w projekcie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jazd został udokumentowany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eceniem wyjazdu służbowego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dbycie wyjazdu potwierdzają inne dokumenty np.: faktura za hotel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szt delegacji został prawidłowo naliczony na podstawie właściwych dokumentów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5" w:name="__RefHeading___Toc361995032"/>
      <w:r>
        <w:rPr>
          <w:sz w:val="20"/>
          <w:szCs w:val="20"/>
        </w:rPr>
        <w:t>K</w:t>
      </w:r>
      <w:r>
        <w:rPr/>
        <w:t>ontrola zatrudnienia ekspertów zewnętrznych (w tym trenerów szkoleniowych)</w:t>
      </w:r>
      <w:bookmarkEnd w:id="5"/>
      <w:r>
        <w:rPr/>
        <w:t xml:space="preserve"> </w:t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259"/>
        <w:gridCol w:w="1980"/>
        <w:gridCol w:w="50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umowa zawarta z ekspertem zawiera jasno określone obowiązki eksperta, czas trwania i kwotę wynagrodzen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 projekcie zostało zaplanowane zatrudnienie eksperta do wykonania zadań określonych w umowie partnera współpracy z eksperte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stnieją dowody wykonania zadania przez eksper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danie zostało wykonane przez eksperta zgodnie z zamówienie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bciążenia wynagrodzenia za wykonaną usługę zostały prawidłowo naliczone (np.: zaliczka na podatek dochodowy)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6" w:name="__RefHeading___Toc361995033"/>
      <w:bookmarkEnd w:id="6"/>
      <w:r>
        <w:rPr>
          <w:sz w:val="20"/>
          <w:szCs w:val="20"/>
        </w:rPr>
        <w:t>Kontrola koszt</w:t>
      </w:r>
      <w:r>
        <w:rPr/>
        <w:t>ów zatrudnienia pracownika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334"/>
        <w:gridCol w:w="1980"/>
        <w:gridCol w:w="513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trudnienie pracownika zostało zaplanowane w projekc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cownik ma w swoim zakresie obowiązków zadania dotyczące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ą funkcję w projekcie pełni pracownik? (podać w uwagach)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acownik rzeczywiście wykonuje swoje zadania zgodnie z projekt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acownik ma w swoim zakresie obowiązków zadania, które nie dotyczą projektu /jeśli tak proszę podać w uwagach jakie/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pracownik wykonuje także inne zadania niż dotyczące projektu/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 określony wiarygodny sposób obliczania kosztu wynagrodzenia pracownika dotyczącego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atrudnienie pracownika przyczyniło się do osiągnięcia celów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szystkie obciążenia wynagrodzenia pracownika zostały opłaco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7" w:name="__RefHeading___Toc361995034"/>
      <w:bookmarkEnd w:id="7"/>
      <w:r>
        <w:rPr/>
        <w:t>Kontrola przestrzegania obowiązków w zakresie informacji i promocji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05"/>
        <w:gridCol w:w="1980"/>
        <w:gridCol w:w="513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westycja infrastrukturalna została oznaczona odpowiednimi tablicam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mieszczenie, w którym odbyło się szkolenie zostało odpowiednio oznakowa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acja dotycząca projektu została odpowiednio oznakowana, np.: dyplomy, dzienniki zajęć, ogłoszen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dpowiednie logo zostało umieszczone na materiałach informacyjnych i promocyjnych zgodnie z wytycznymi Instytucji Zarządzającej/Krajowej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współpracy ostateczni zostali poinformowani o finansowym udziale EFRR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8" w:name="__RefHeading___Toc361995035"/>
      <w:bookmarkEnd w:id="8"/>
      <w:r>
        <w:rPr/>
        <w:t>Kontrola kosztów administracyjnych</w:t>
      </w: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50"/>
        <w:gridCol w:w="1980"/>
        <w:gridCol w:w="517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koszty administracyjne dotyczą jedynie realizacji projektu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Jeżeli koszty administracyjn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i/>
                <w:sz w:val="20"/>
                <w:szCs w:val="20"/>
              </w:rPr>
              <w:t>dotyczą jedynie realizacji pro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jaki sposób koszty są alokowane na projekt?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osób alokacji kosztów jest potwierdzony w dokumentacji dotyczącej poniesionych kosztów administracyjny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koszty były niezbędne do realizacji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>
          <w:sz w:val="20"/>
          <w:szCs w:val="20"/>
        </w:rPr>
      </w:pPr>
      <w:bookmarkStart w:id="9" w:name="__RefHeading___Toc361995036"/>
      <w:bookmarkEnd w:id="9"/>
      <w:r>
        <w:rPr>
          <w:sz w:val="20"/>
          <w:szCs w:val="20"/>
        </w:rPr>
        <w:t>Kontrola kwalifikowalności podatku VAT</w:t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93"/>
        <w:gridCol w:w="1980"/>
        <w:gridCol w:w="522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tek VAT został przedstawiony do refundacj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eli partner współpracy przedstawił podatek VAT do refundacji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odatek VAT może zostać przedstawiony do refundacji zgodnie z obowiązującymi przepisami praw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a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współpracy jest podatnikiem VA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b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 projekcie zaistniał/mógł zaistnieć przychód powodujący konieczność zapłacenia podatku VA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c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współpracy ma możliwość otrzymania zwrotu podatku VAT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0" w:name="__RefHeading___Toc361995037"/>
      <w:bookmarkEnd w:id="10"/>
      <w:r>
        <w:rPr>
          <w:sz w:val="20"/>
          <w:szCs w:val="20"/>
        </w:rPr>
        <w:t>K</w:t>
      </w:r>
      <w:r>
        <w:rPr/>
        <w:t>ontrola przestrzegania zasad ochrony środowiska</w:t>
      </w: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50"/>
        <w:gridCol w:w="1980"/>
        <w:gridCol w:w="517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podlegają ocenie oddziaływania na środowisko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łaściwy organ administracji publicznej (w procesie screeningu), po zasięgnięciu opinii właściwego organu ochrony środowiska oraz organu inspekcji sanitarnej, dokonał oceny i, w razie konieczności, stwierdził obowiązek sporządzenia raportu OOŚ wraz z określeniem jego zakresu?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są realizowane na obszarze Natura 2000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realizowane w projekcie uzyskały decyzję o środowiskowych uwarunkowani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zostały wykonane zgodnie z decyzją o środowiskowych uwarunkowani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1" w:name="__RefHeading___Toc361995038"/>
      <w:bookmarkEnd w:id="11"/>
      <w:r>
        <w:rPr/>
        <w:t>Kontrola weryfikacji zaistnienia pomocy publicznej w projekcie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05"/>
        <w:gridCol w:w="1980"/>
        <w:gridCol w:w="513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wyniku przyznania dofinansowania w ramach projektu nastąpiło łącznie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tner współpracy funkcjonujący na rynku, na którym istnieje środowisko konkurencyjne, jest w korzystniejszej sytuacji w stosunku do pozostałych podmiotów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stanie zakłócona konkurencja lub zaistnieje taka możliwość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warty zostanie wpływ na wymianę handlową pomiędzy krajami członkowskimi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zaistniały wszystkie powyższe warunki łącznie/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ożliwe jest zastosowanie wyłączeni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tner współpracy nie otrzymuje w ciągu 3 lat następujących po sobie nie większe dofinansowanie ze środków publicznych niż 200 000 EUR, a w przypadku transportu drogowego 100 000 EU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y udział środków UE w wydatkach kwalifikowanych nie przekracza poziomu wynikającego z właściwego rozporządzenia Ministra Rozwoju Regionalnego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tner współpracy nie otrzymuje dofinansowania do kosztów stałych lub okresowo powtarzających się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niemożliwe jest zastosowanie wyłączenia/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należy uznać jako niekwalifikujący się do dofinansowan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2" w:name="__RefHeading___Toc361995039"/>
      <w:bookmarkEnd w:id="12"/>
      <w:r>
        <w:rPr/>
        <w:t>Kontrola przestrzegania zasady równości szans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05"/>
        <w:gridCol w:w="1980"/>
        <w:gridCol w:w="513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jekt narusza zasady równego traktowania kobiet i mężczyzn w szczególności w zakresi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arunków dostępu do zatrudnienia, kształcenia i awansu zawodowego oraz warunków pracy,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świadczenia i dostępu do usług oraz dostawy i dostępu do towarów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jekt wyklucza osoby niepełnosprawne z grupy docelowej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ziałania w projekcie wykluczają inne osoby z grupy docelowej ze względu na  rasę pochodzenie etniczne, religię lub światopogląd, wiek, orientację seksualną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3" w:name="__RefHeading___Toc361995040"/>
      <w:bookmarkEnd w:id="13"/>
      <w:r>
        <w:rPr/>
        <w:t>Weryfikacji prawidłowości nabywania dostaw/usług/robót nie podlegających przepisom ustawy Prawo zamówień publicznych</w:t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7333"/>
        <w:gridCol w:w="1980"/>
        <w:gridCol w:w="51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120" w:after="120"/>
              <w:ind w:left="289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artner współpracy w sposób uprawniony zrezygnował z przeprowadzenia zamówienia publicznego w ramach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120" w:after="120"/>
              <w:ind w:left="289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wybrał wykonawcę zgodnie z zasadami Program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120" w:after="120"/>
              <w:ind w:left="289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wybrał wykonawcę zgodnie z regulacjami wewnętrznymi, jeżeli takie zostały ustanowio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eli wynika to z regulacji wewnętrznych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761" w:leader="none"/>
              </w:tabs>
              <w:spacing w:before="120" w:after="120"/>
              <w:ind w:left="49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przestrzegał zasady równego traktowania i zakazu dyskryminacji wykonawców, w szczególności czy Beneficjent ustanowił prawidłowe, z punktu widzenia równości szans, kryteria wyboru wykonawców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761" w:leader="none"/>
              </w:tabs>
              <w:spacing w:before="120" w:after="120"/>
              <w:ind w:left="49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zwrócił się do potencjalnych wykonawców z prośbą o przedstawienie ofert na realizację zamówienia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761" w:leader="none"/>
              </w:tabs>
              <w:spacing w:before="120" w:after="120"/>
              <w:ind w:left="49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otrzymał od potencjalnych Wykonawców ważne oferty w liczbie umożliwiającej ich porównanie i wybór oferty najlepszej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761" w:leader="none"/>
              </w:tabs>
              <w:spacing w:before="120" w:after="120"/>
              <w:ind w:left="49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analizy zebranych ofert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761" w:leader="none"/>
              </w:tabs>
              <w:spacing w:before="120" w:after="120"/>
              <w:ind w:left="49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spośród ofert zebranych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761" w:leader="none"/>
              </w:tabs>
              <w:spacing w:before="120" w:after="120"/>
              <w:ind w:left="49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w oparciu o obiektywne kryteria?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najkorzystniejszej tzn. najlepiej wypełniającej przyjęte wcześniej kryteria oceny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120" w:after="120"/>
              <w:ind w:left="289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cena wybranego wykonawcy nie odbiega rażąco  od cen rynkowych i jest gospodarn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spacing w:before="120" w:after="120"/>
              <w:ind w:left="289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bór wykonawcy został właściwie udokumentowany przez Beneficjen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4" w:name="__RefHeading___Toc361995041"/>
      <w:r>
        <w:rPr/>
        <w:t>Kontrola przeprowadzenia szkolenia</w:t>
      </w:r>
      <w:bookmarkEnd w:id="14"/>
      <w:r>
        <w:rPr/>
        <w:t xml:space="preserve"> 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32"/>
        <w:gridCol w:w="1980"/>
        <w:gridCol w:w="5141"/>
      </w:tblGrid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dotyczy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zkolenie zostało zaplanowane w projekcie 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zachowane dokumenty potwierdzające przygotowanie szkoleń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zachowane dokumenty potwierdzające przeprowadzenie szkoleń 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zachowane dokumenty potwierdzające uczestnictwo w zorganizowanych szkoleniach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zachowane materiały promocyjne wykorzystane podczas przeprowadzania szkolenia 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emat szkolenia był zgodny z wnioskiem aplikacyjny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zkolenie zostało przeprowadzone dla uczestników, którzy byli zaplanowani w projekc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liczba uczestników szkolenia była zgodna z liczbą zaplanowaną we wniosku aplikacyjnym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gram szkolenia odpowiada tematowi szkolen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ateriały szkoleniowe zostały przygotowane dla uczestników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 przeprowadzonym szkoleniu, uczestnicy szkolenia wypełnili ankiety oceniające szkolenie ?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Jeżeli tak/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uczestnicy szkolenia oceniali szkoleni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prowadzenie szkolenia było zgodne z programem szkoleni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ateriały szkoleniowe były odpowiednio oznaczo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iejsce, w którym było przeprowadzone szkolenie zostało odpowiednio oznaczo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czestnicy szkoleń zostali poinformowani o źródle finansowania projektu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5" w:name="__RefHeading___Toc361995042"/>
      <w:bookmarkEnd w:id="15"/>
      <w:r>
        <w:rPr/>
        <w:t>Kontrola archiwizacji dokumentacji projektowej</w:t>
      </w:r>
    </w:p>
    <w:tbl>
      <w:tblPr>
        <w:tblW w:w="15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450"/>
        <w:gridCol w:w="1980"/>
        <w:gridCol w:w="517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posiada kompletne oryginalne dokumenty związane z realizacją projektu i prawidłowo archiwizuje j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480" w:after="120"/>
        <w:rPr/>
      </w:pPr>
      <w:bookmarkStart w:id="16" w:name="__RefHeading___Toc361995043"/>
      <w:bookmarkEnd w:id="16"/>
      <w:r>
        <w:rPr/>
        <w:t>Podsumowanie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393"/>
        <w:gridCol w:w="1980"/>
        <w:gridCol w:w="512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t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</w:p>
          <w:p>
            <w:pPr>
              <w:pStyle w:val="Normal"/>
              <w:spacing w:before="2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zy wydatki przedstawione w dotychczas złożonych Raportach są zgodne z zasadami kwalifikowalności obowiązującymi w Programie, zgodnie z zapisami Podręcznika Programu oraz krajowymi Wytycznymi dotyczącymi kwalifikowalnośc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odczas kontroli stwierdzono wydatki niekwalifikowaln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istnieje konieczność korekty dotychczas złożonych Sprawozdań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480" w:after="120"/>
        <w:rPr>
          <w:sz w:val="20"/>
          <w:szCs w:val="20"/>
        </w:rPr>
      </w:pPr>
      <w:bookmarkStart w:id="17" w:name="__RefHeading___Toc361995044"/>
      <w:bookmarkEnd w:id="17"/>
      <w:r>
        <w:rPr>
          <w:sz w:val="20"/>
          <w:szCs w:val="20"/>
        </w:rPr>
        <w:t>Podpisy członków Zespołu kontrolującego</w:t>
      </w:r>
    </w:p>
    <w:tbl>
      <w:tblPr>
        <w:tblW w:w="12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575"/>
        <w:gridCol w:w="3575"/>
        <w:gridCol w:w="3576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zespołu kontrolująceg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łonek zespołu kontrolującego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łonek zespołu kontrolującego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: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ntroler może uzyskać informację na podstawie ustnej lub pisemnej wypowiedzi partnera współpracy</w:t>
      </w:r>
    </w:p>
  </w:footnote>
  <w:footnote w:id="3">
    <w:p>
      <w:pPr>
        <w:pStyle w:val="Footnote"/>
        <w:spacing w:lineRule="auto" w:line="360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rownik zespołu kontrolującego parafuje dodatkowo listę sprawdzającą na każdej stro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028700" cy="377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8572500</wp:posOffset>
          </wp:positionH>
          <wp:positionV relativeFrom="paragraph">
            <wp:posOffset>-24130</wp:posOffset>
          </wp:positionV>
          <wp:extent cx="571500" cy="375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12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spacing w:before="0" w:after="120"/>
      <w:rPr/>
    </w:pPr>
    <w:r>
      <w:rPr>
        <w:rFonts w:cs="Arial" w:ascii="Arial" w:hAnsi="Arial"/>
        <w:b/>
        <w:sz w:val="20"/>
      </w:rPr>
      <w:t>Załącznik nr 2 Kontrola projektu na miejsc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26:00Z</dcterms:created>
  <dc:creator>Marek_Rynca</dc:creator>
  <dc:description/>
  <cp:keywords/>
  <dc:language>en-US</dc:language>
  <cp:lastModifiedBy>JJu</cp:lastModifiedBy>
  <cp:lastPrinted>2013-07-19T11:02:00Z</cp:lastPrinted>
  <dcterms:modified xsi:type="dcterms:W3CDTF">2013-07-19T09:02:00Z</dcterms:modified>
  <cp:revision>13</cp:revision>
  <dc:subject/>
  <dc:title>KONTROLA PROJEKTU</dc:title>
</cp:coreProperties>
</file>