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9000"/>
      </w:tblGrid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ółroczne zestawienie kontroli przeprowadzonych na miejscu realizacji projektu za okres …..</w:t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oda…….</w:t>
            </w:r>
          </w:p>
        </w:tc>
      </w:tr>
      <w:tr>
        <w:trPr/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………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kontaktowa: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: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80"/>
        <w:gridCol w:w="1800"/>
        <w:gridCol w:w="1260"/>
        <w:gridCol w:w="1260"/>
        <w:gridCol w:w="1522"/>
        <w:gridCol w:w="1440"/>
        <w:gridCol w:w="1440"/>
        <w:gridCol w:w="2438"/>
      </w:tblGrid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kontrol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ebność zespołu kont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kontrola była zaplanowana na da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, dlaczego przeprowadzono kontrolę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i ni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4140"/>
        <w:gridCol w:w="1440"/>
        <w:gridCol w:w="2438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tematyczny kontro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zyna braku przeprowadzenia 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kontrola zostaje przeniesiona na następ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, to dlaczeg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oszę m.in. podać przybliżony termin kontrol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04470</wp:posOffset>
          </wp:positionV>
          <wp:extent cx="1028700" cy="377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441055</wp:posOffset>
          </wp:positionH>
          <wp:positionV relativeFrom="paragraph">
            <wp:posOffset>-181610</wp:posOffset>
          </wp:positionV>
          <wp:extent cx="571500" cy="3752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>
        <w:rFonts w:cs="Arial" w:ascii="Arial" w:hAnsi="Arial"/>
        <w:b/>
        <w:sz w:val="20"/>
        <w:szCs w:val="20"/>
      </w:rPr>
      <w:t>Załącznik nr 15 Wzór półrocznego zestawienia kontroli przeprowadzonych na miejscu realizacji projektu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10:00Z</dcterms:created>
  <dc:creator>JJ</dc:creator>
  <dc:description/>
  <cp:keywords/>
  <dc:language>en-US</dc:language>
  <cp:lastModifiedBy>JJu</cp:lastModifiedBy>
  <cp:lastPrinted>2013-07-19T10:49:00Z</cp:lastPrinted>
  <dcterms:modified xsi:type="dcterms:W3CDTF">2013-07-19T08:50:00Z</dcterms:modified>
  <cp:revision>18</cp:revision>
  <dc:subject/>
  <dc:title>Załącznik nr 8</dc:title>
</cp:coreProperties>
</file>