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>Załącznik nr 4 Wzór notatki informującej o ustaleniach z wizyty monitorującej</w:t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ind w:left="6480" w:hanging="0"/>
        <w:rPr>
          <w:rFonts w:ascii="Arial" w:hAnsi="Arial" w:cs="Arial"/>
          <w:bCs/>
          <w:iCs/>
          <w:sz w:val="20"/>
          <w:szCs w:val="20"/>
          <w:lang w:val="pl-PL"/>
        </w:rPr>
      </w:pPr>
      <w:r>
        <w:rPr>
          <w:rFonts w:cs="Arial" w:ascii="Arial" w:hAnsi="Arial"/>
          <w:bCs/>
          <w:iCs/>
          <w:sz w:val="20"/>
          <w:szCs w:val="20"/>
          <w:lang w:val="pl-PL"/>
        </w:rPr>
        <w:t>Miejscowość, dd/mm/rr</w:t>
      </w:r>
    </w:p>
    <w:p>
      <w:pPr>
        <w:pStyle w:val="Normal"/>
        <w:ind w:left="1440" w:hanging="0"/>
        <w:jc w:val="both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NOTATKA INFORMUJĄCA O USTALENIACH Z WIZYTY MONITORUJĄCEJ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126"/>
      </w:tblGrid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ontroli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jednostki kontrolowanej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jednostki kontrolowanej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izyty monitorującej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nr Projektu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 przeprowadzenia wizyty monitorującej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wizyty monitorującej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uczestniczące w wizycie monitorującej ze strony Kontroler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izyty monitorującej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STALENIA Z WIZYTY MONITORUJĄCEJ 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ONE UCHYBIENIA / NIEPRAWIDŁOWOŚCI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pacing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ATALOG BADANYCH DOKUMENTÓW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(podpis osoby kontrolującej/zespołu kontrolując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, w tym kierownika zespołu kontrolującego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Footnot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pis Dyrektora /Zastępcy Dyrektora lub osoby upoważnionej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, data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rawnionej do podejmowania decyzji w jednostce kontrolowanej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, data..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iCs/>
          <w:color w:val="000000"/>
          <w:sz w:val="16"/>
          <w:szCs w:val="16"/>
          <w:lang w:val="pl-PL" w:eastAsia="pl-PL"/>
        </w:rPr>
        <w:t>jeśli taki został powołany</w:t>
      </w:r>
    </w:p>
    <w:p>
      <w:pPr>
        <w:pStyle w:val="Footnote"/>
        <w:rPr>
          <w:rFonts w:ascii="Arial" w:hAnsi="Arial" w:cs="Arial"/>
          <w:iCs/>
          <w:color w:val="000000"/>
          <w:sz w:val="16"/>
          <w:szCs w:val="16"/>
          <w:lang w:val="pl-PL" w:eastAsia="pl-PL"/>
        </w:rPr>
      </w:pPr>
      <w:r>
        <w:rPr>
          <w:rFonts w:cs="Arial" w:ascii="Arial" w:hAnsi="Arial"/>
          <w:iCs/>
          <w:color w:val="000000"/>
          <w:sz w:val="16"/>
          <w:szCs w:val="16"/>
          <w:lang w:val="pl-PL" w:eastAsia="pl-P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9:00Z</dcterms:created>
  <dc:creator>Marek_Rynca</dc:creator>
  <dc:description/>
  <cp:keywords/>
  <dc:language>en-US</dc:language>
  <cp:lastModifiedBy>JJ</cp:lastModifiedBy>
  <dcterms:modified xsi:type="dcterms:W3CDTF">2012-12-18T15:50:00Z</dcterms:modified>
  <cp:revision>9</cp:revision>
  <dc:subject/>
  <dc:title>Załącznik nr 11 Wzór notatki informującej o ustaleniach z wizyty monitorującej</dc:title>
</cp:coreProperties>
</file>