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Załącznik nr 13 Wzór Rocznego Planu Kontroli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CZNY PLAN KONTROLI NA ROK …………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przedmiotowy kontroli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ktura kadrowa zespołu kontrolującego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kazywanie Informacji Pokontrolnych i ewentualnych Zaleceń Pokontrolnych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y egzekwowania Zaleceń pokontrolnych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doboru próby projektów do kontroli na miejscu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kład chronologiczny i tematyczny kontroli w ciągu .... roku.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97"/>
        <w:gridCol w:w="1197"/>
        <w:gridCol w:w="486"/>
        <w:gridCol w:w="711"/>
        <w:gridCol w:w="1197"/>
        <w:gridCol w:w="1197"/>
        <w:gridCol w:w="1197"/>
        <w:gridCol w:w="1197"/>
        <w:gridCol w:w="1197"/>
      </w:tblGrid>
      <w:tr>
        <w:trPr/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ojewoda…….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………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jekt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kontrolowanej i miejsce kontrol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tematyczny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czas trwania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ebność zespołu kontroln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4860"/>
      </w:tblGrid>
      <w:tr>
        <w:trPr>
          <w:trHeight w:val="2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</w:rPr>
              <w:t>Osoba do kontaktu w jednostce sporządzającej dokument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: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: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odpis osoby uprawnionej do podejmowania decyzji w jednostce kontrolowanej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artał, na który planuje się przeprowadzenie kontro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ość d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5:00Z</dcterms:created>
  <dc:creator>JJ</dc:creator>
  <dc:description/>
  <cp:keywords/>
  <dc:language>en-US</dc:language>
  <cp:lastModifiedBy>JJ</cp:lastModifiedBy>
  <cp:lastPrinted>2008-07-22T12:02:00Z</cp:lastPrinted>
  <dcterms:modified xsi:type="dcterms:W3CDTF">2012-12-18T15:59:00Z</dcterms:modified>
  <cp:revision>4</cp:revision>
  <dc:subject/>
  <dc:title>Załącznik nr 8</dc:title>
</cp:coreProperties>
</file>