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zi na pytania z listy sprawdzającej są udzielane na podstawie dokumentacji przedstawionej przez beneficjenta i uwzględniają wyniki ewentualnych wcześniejszych kontroli u beneficjenta, w tym kontroli na miejscu przeprowadzonych przez Kontrolera oraz wyniki kontroli przeprowadzonych przez inne uprawnione instytucje, do których Kontroler ma dostęp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Lista sprawdzająca do kontroli administracyjnej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02"/>
        <w:gridCol w:w="2160"/>
        <w:gridCol w:w="1620"/>
        <w:gridCol w:w="3053"/>
      </w:tblGrid>
      <w:tr>
        <w:trPr/>
        <w:tc>
          <w:tcPr>
            <w:tcW w:w="8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ecyzji/Umowy o dofinansowanie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portu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objęty Raportem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datków kwalifikowanych objętych Raportem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edstawiona przez beneficjenta we wcześniejszych raportach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pływu Raportu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8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II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formaln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360" w:hanging="3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Raport został złożony z zachowaniem terminu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360" w:hanging="3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podano okres, którego Raport dotyczy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ane identyfikacyjne Projektu są prawidłow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szystkie pola Raportu zostały prawidłowo wypełnion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Raport został podpisany przez osobę upoważnioną do reprezentowania beneficjent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łączył wersję elektroniczną Raportu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rzeczow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2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został opisany postęp realizacji Projektu w danym okresie sprawozdawczym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opisany postęp realizacji Projektu jest zgodny z zatwierdzonym wnioskiem o dofinansowanie i umową o dofinansowani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ostały opisane odstępstwa od harmonogramu realizacji projektu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Jeśli dotycz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zedstawione wielkości wskaźników zostały faktycznie zrealizowane przez beneficjenta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małych projektów i projektów sieciowych: Czy wartości wskaźników zostały osiągnięte zgodnie z zatwierdzonym wnioskiem o dofinansowani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efekt transgraniczny określony we wniosku o dofinansowanie został osiągnięty?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dotyczy raportu końcoweg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finansow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przedstawione wydatki odpowiadają opisowi postępu realizacji Projektu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względem terminu poniesieni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względem zgodności merytorycznej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niesione wydatki były zaplanowane w Projekci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zostały poniesione w okresie kwalifikowalności? (w tym wydatki zostały poniesione w okresie realizacji Projektu -</w:t>
            </w:r>
            <w:r>
              <w:rPr>
                <w:rFonts w:cs="Arial" w:ascii="Arial" w:hAnsi="Arial"/>
                <w:i/>
                <w:sz w:val="20"/>
                <w:szCs w:val="20"/>
              </w:rPr>
              <w:t>Nie dotyczy kosztów przygotowania Projekt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są wsparte dokumentami potwierdzającymi ich poniesieni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tyczy wydatków dobranych do pró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artość wydatków przedstawionych do poświadczenia jest równa wartości wydatków faktycznie zapłaconych (m.in. zgodnie z wb i kw)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Narrow;Arial Unicode MS" w:cs="Arial" w:ascii="Arial" w:hAnsi="Arial"/>
                <w:sz w:val="20"/>
                <w:szCs w:val="20"/>
              </w:rPr>
              <w:t>Czy wydatki są zgodne z dołączonymi kopiami dokumentów źródłowych</w:t>
            </w:r>
            <w:r>
              <w:rPr>
                <w:rFonts w:eastAsia="ArialNarrow;Arial Unicode MS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ArialNarrow;Arial Unicode MS" w:cs="Arial" w:ascii="Arial" w:hAnsi="Arial"/>
                <w:sz w:val="20"/>
                <w:szCs w:val="20"/>
              </w:rPr>
              <w:t>pod względem formalnym, rachunkowym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spośród próby wydatków wybranych do kontroli wydatki nie potwierdzone dokumentem księgowym zostały wykluczon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stwierdzono wydatki niekwalifikowalne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Jeśli tak, proszę podać kwotę wydatków niekwalifikowalnych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artość wydatków została prawidłowo podana w EUR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przedstawił przychód w ramach Projektu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ychód w ramach Projektu pomniejszył kwotę wydatków kwalifikowanych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kumentacja potwierdzająca dokonanie wydatków spełnia wymogi formalne pod względem zgodności z przepisami krajowymi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dokumentacja potwierdzająca dokonanie wydatków spełnia wymogi formalne względem zgodności z wymogami Programu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kumentacja potwierdzająca dokonanie wydatków została prawidłowo opisan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zostały zaklasyfikowane zgodnie z budżetem Projektu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kategorie budżetu Projektu są nieprzekroczon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zsumowana wartość przedstawionych wydatków kwalifikowalnych jest niewiększa niż wartości wydatków kwalifikowalnych ujętych w zatwierdzonym wniosku o dofinansowani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istniał przypadek podwójnego dofinansowani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tek VAT został przedstawiony do refundacji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Jeżeli beneficjent przedstawił podatek VAT do refundacj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tek VAT może zostać przedstawiony do refundacji zgodnie z obowiązującymi przepisami praw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jest podatnikiem VA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ojekcie zaistniał/mógł zaistnieć przychód powodujący konieczność zapłacenia podatku VA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ma możliwość otrzymania zwrotu podatku VA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szty ogólne (takie jak np.: koszty energii, wynajmu) zostały prawidłowo alokowane na Projekt? /czy beneficjent przedstawił Metodologię wyliczania kosztów ogólnych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Jeśli dotycz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artość wkładu niepieniężnego została wyceniona w sposób niezależny oraz – jeśli zaistniała taka konieczność – zweryfikowan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szty personelu zostały rzetelnie udokumentowan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datki na podróże służbowe są związane z działaniami na terytorium U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szty amortyzacji zostały odpowiednio rozliczone w projekci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olontariatu, czy wycena kosztów jest odpowiedni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dukty i usługi stanowiące przedmiot dofinansowania zostały dostarczon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stosowano pisemną prośbę do Instytucji Zarządzającej/ WST/Euroregionu o wprowadzenie znacznych zmian w projekcie przed przekroczeniem progu zmian, niewymagających zgody IZ/WS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wota zadeklarowana we wniosku o płatność jest tożsama z informacjami zawartymi w raporci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gdy beneficjent nie zastosował procedury zamówienia publiczneg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w sposób uprawniony zrezygnował z przeprowadzenia zamówienia publicznego w ramach projektu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, w przypadku zamówień nie podlegających przepisom ustawy PZP postępował zgodnie z regulacjami wewnętrznymi lub zasadami programowymi (jeśli takie zostały ustalone)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eli wynika to z regulacji wewnętrznych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przestrzegał zasady równego traktowania i zakazu dyskryminacji wykonawców, w szczególności czy Beneficjent ustanowił prawidłowe, z punktu widzenia równości szans, kryteria wyboru wykonawców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zwrócił się do potencjalnych wykonawców z prośbą o przedstawienie ofert na realizację zamówieni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otrzymał od potencjalnych Wykonawców ważne oferty w liczbie umożliwiającej ich porównanie i wybór oferty najlepszej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konał analizy zebranych ofert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konał wyboru oferty spośród ofert zebranych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konał wyboru oferty w oparciu o obiektywne kryteri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konał wyboru oferty najkorzystniejszej tzn. najlepiej wypełniającej przyjęte wcześniej kryteria ocen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cena wybranego wykonawcy jest gospodarna, (tj. nie odbiega rażąco od cen rynkowych)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obec przedstawionych wydatków powinna być przeprowadzona kontrola ex-ant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eli ta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kontrola ex-ante została przeprowadzon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eli ta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kontrola ex-ante zakończyła się pozytywną weryfikacją dokumentacji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podlegają ocenie oddziaływania na środowisko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eli ta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beneficjent przedstawił dokumentację stanowiącą iż właściwy organ administracji publicznej (w procesie screeningu), po zasięgnięciu opinii właściwego organu ochrony środowiska i organu inspekcji sanitarnej, dokonał oceny, a w razie konieczności stwierdził obowiązek sporządzenia raportu OOŚ wraz z określeniem jego zakresu?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realizowane w projekcie uzyskały decyzję o środowiskowych uwarunkowaniach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 oparciu o dokumentację oraz o opis realizacji projektu można podejrzewać, ż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miały lub mogły mieć negatywne oddziaływanie na środowisko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zostały zrealizowane niezgodnie z decyzją o uwarunkowaniach środowiskowych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nia w ramach projektu zostały zrealizowane na obszarze Natura 2000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ramach projektu nastąpiło przyznanie pomocy publicznej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oparciu o dokumentację oraz o opis realizacji projektu można podejrzewać, ż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narusza zasady równego traktowania kobiet i mężczyzn w szczególności w zakres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52" w:leader="none"/>
              </w:tabs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ów dostępu do zatrudnienia, kształcenia i awansu zawodowego oraz warunków prac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52" w:leader="none"/>
              </w:tabs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i dostępu do usług oraz dostawy i dostępu do towarów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wykluczają osoby niepełnosprawne z grupy docelowej projektu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wykluczają osoby z grupy docelowej projektu na podstawie płci, rasy, pochodzenia, religii, światopoglądu, wieku lub orientacji seksualnej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jest realizowany zgodnie z krajowymi i wspólnotowymi zasadami informacji i promocji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umowanie</w:t>
            </w:r>
          </w:p>
        </w:tc>
      </w:tr>
      <w:tr>
        <w:trPr/>
        <w:tc>
          <w:tcPr>
            <w:tcW w:w="8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Raport wymaga korekty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ona kwota wydatków kwalifikowanych objętych Raportem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twierdzone wydatki są zgodne z zasadami kwalifikowalności wydatków (zgodność z zasadami wspólnotowymi, krajowymi, programowymi)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ona wnioskowana kwota z EFRR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dpis Pracowników przeprowadzających weryfikację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I: Imię Nazwisko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II: Imię Nazwisko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Oddziału/Bezpośredni Przełożony Pracownika: Imię Nazwisko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rPr/>
    </w:pPr>
    <w:r>
      <w:rPr>
        <w:kern w:val="2"/>
      </w:rPr>
      <w:t>Załącznik nr 1 Lista sprawdzająca do kontroli administracyjnej</w:t>
    </w:r>
    <w:r>
      <w:rPr>
        <w:rFonts w:cs="Arial Narrow" w:ascii="Arial Narrow" w:hAnsi="Arial Narrow"/>
        <w:color w:val="3366FF"/>
        <w:spacing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;Times New Roman" w:hAnsi="Monotype Sorts;Times New Roman" w:cs="Monotype Sorts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  <w:color w:val="000000"/>
      <w:szCs w:val="20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nakZnak1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48:00Z</dcterms:created>
  <dc:creator>Marek_Rynca</dc:creator>
  <dc:description/>
  <cp:keywords/>
  <dc:language>en-US</dc:language>
  <cp:lastModifiedBy>JJu</cp:lastModifiedBy>
  <cp:lastPrinted>2008-11-28T16:07:00Z</cp:lastPrinted>
  <dcterms:modified xsi:type="dcterms:W3CDTF">2013-07-12T06:24:00Z</dcterms:modified>
  <cp:revision>17</cp:revision>
  <dc:subject/>
  <dc:title>Lista sprawdzająca do kontroli administracyjnej</dc:title>
</cp:coreProperties>
</file>