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Załącznik nr 5 Metodologia doboru projektów małych i sieciowych do kontroli na miejsc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260"/>
        <w:gridCol w:w="180"/>
        <w:gridCol w:w="1260"/>
        <w:gridCol w:w="1260"/>
        <w:gridCol w:w="2137"/>
        <w:gridCol w:w="1624"/>
        <w:gridCol w:w="1037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</w:t>
            </w:r>
          </w:p>
        </w:tc>
        <w:tc>
          <w:tcPr>
            <w:tcW w:w="6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nniki ryzyk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ytet Kontrolera/Euroregionu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nik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beneficjent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trwania małego projektu/projektu sieciow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lkość wkładu EFRR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prawidłowości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 czynnika ryzyka/priorytetu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ielkość czynn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ielkość czynn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ielkość czynnik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ielkość czynnika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ielkość czynnika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ielkość czynn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ielkość czynn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ielkość czynnik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ielkość czynnika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ielkość czynnika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y z czynników ryzyka będzie oceniany na skali 1 – 4 (przy czym 1 oznacza ryzyko najmniejsze, natomiast 4 największe) według następującego schematu: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3"/>
        <w:gridCol w:w="307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nnik ryzyka: Rodzaj beneficjent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lkość czynni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aństwowa jednostka budżetow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dnostka samorządu terytorialnego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ednostka sektora finansów publicznych inna niż państwowa jednostka budżetowa lub j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 pozarządow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y podmio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before="120" w:after="12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3"/>
        <w:gridCol w:w="307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nnik ryzyka: Czas trwania projekt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lkość czynni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5 miesię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yżej 5 miesięcy – do 9 miesię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yżej 9 miesięcy – do 12 miesię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yżej 12 miesię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3"/>
        <w:gridCol w:w="307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nnik ryzyka: Wielkość wkładu EFR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lkość czynni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5 tys.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yżej 5 tys. – 8 tys.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yżej 8 tys. – 11 tys.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yżej 11 tys.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3"/>
        <w:gridCol w:w="307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nnik ryzyka: Nieprawidłowośc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lkość czynni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ojekcie nie wystąpiły nieprawidłowości lub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ontroler/Euroregion nie ma informacji o popełnieniu przez Beneficjenta nieprawidłowości w jakimkolwiek innym projekc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ojekcie wystąpiły nieprawidłowości niepodlegające raportowaniu do Komisji Europejskiej lub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ontroler/Euroregion ma informacje o popełnieniu przez Beneficjenta nieprawidłowości niepodlegających raportowaniu do Komisji Europejskiej w jakimkolwiek innym projekc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ojekcie wystąpiły nieprawidłowości podlegające raportowaniu do Komisji Europejskiej lub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ontroler/Euroregion ma informacje o popełnieniu przez Beneficjenta nieprawidłowości podlegających raportowaniu do Komisji Europejskiej w jakimkolwiek innym projekc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ojekcie wystąpiły nieprawidłowości podlegające raportowaniu oraz nieprawidłowości niepodlegające raportowaniu do Komisji Europejskiej lub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ontroler/Euroregion ma informacje o popełnieniu przez Beneficjenta nieprawidłowości podlegających raportowaniu oraz nieprawidłowości niepodlegających raportowaniu do Komisji Europejskiej w jakimkolwiek innym projekc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2:34:00Z</dcterms:created>
  <dc:creator>Marek_Rynca</dc:creator>
  <dc:description/>
  <cp:keywords/>
  <dc:language>en-US</dc:language>
  <cp:lastModifiedBy>JJu</cp:lastModifiedBy>
  <cp:lastPrinted>2008-12-18T15:09:00Z</cp:lastPrinted>
  <dcterms:modified xsi:type="dcterms:W3CDTF">2013-07-12T06:27:00Z</dcterms:modified>
  <cp:revision>15</cp:revision>
  <dc:subject/>
  <dc:title>Załącznik nr 2 Metodologia doboru projektów miękkich do kontroli na miejscu</dc:title>
</cp:coreProperties>
</file>