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tabs>
          <w:tab w:val="clear" w:pos="708"/>
          <w:tab w:val="right" w:pos="9062" w:leader="dot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ntents2"/>
        <w:tabs>
          <w:tab w:val="clear" w:pos="708"/>
          <w:tab w:val="right" w:pos="9062" w:leader="dot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y sprawdzające do kontroli projektu na miejscu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kontrol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kontrol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kontrol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21231762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 Kontrola wykonania działań zaplanowanych w projekcie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21231763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2 Kontrola realizacji wskaźników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21231764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3 Kontrola ewidencji księgowej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21231765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4 Kontrola wydatków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21231766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5 Kontrola zakupu środka trwałego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21231767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6 Kontrola wyjazdów służbowych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21231768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7 Kontrola zatrudnienia ekspertów zewnętrznych (w tym trenerów szkoleniowych)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21231769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8 Kontrola kosztów zatrudnienia pracownik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21231770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9 Kontrola przestrzegania obowiązków w zakresie informacji i promocj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21231771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0 Kontrola kosztów administracyjnych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21231772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1 Kontrola kwalifikowalności podatku VA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21231773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2 Kontrola przestrzegania zasad ochrony środowisk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21231774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3 Kontrola weryfikacji zaistnienia pomocy publicznej w projekcie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21231775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4 Kontrola przestrzegania zasady równości szans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21231776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5 Weryfikacji prawidłowości nabywania dostaw/usług/robót nie podlegających przepisom ustawy Prawo zamówień publicznych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21231777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6 Kontrola przeprowadzenia szkolenia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21231778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7 Kontrola archiwizacji dokumentacji projektowej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21231779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8 Podsumowanie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21231780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9 Podpisy członków Zespołu kontrolującego</w:t>
              <w:tab/>
              <w:t>13</w:t>
            </w:r>
          </w:hyperlink>
          <w:r>
            <w:rPr>
              <w:rStyle w:val="IndexLink"/>
              <w:sz w:val="20"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8"/>
          <w:tab w:val="right" w:pos="14560" w:leader="dot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ing2"/>
        <w:numPr>
          <w:ilvl w:val="0"/>
          <w:numId w:val="2"/>
        </w:numPr>
        <w:spacing w:before="360" w:after="120"/>
        <w:rPr>
          <w:sz w:val="20"/>
          <w:szCs w:val="20"/>
        </w:rPr>
      </w:pPr>
      <w:bookmarkStart w:id="0" w:name="__RefHeading___Toc321231762"/>
      <w:bookmarkEnd w:id="0"/>
      <w:r>
        <w:rPr>
          <w:sz w:val="20"/>
          <w:szCs w:val="20"/>
        </w:rPr>
        <w:t>1 Kontrola wykonania działań zaplanowanych w projekcie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7326"/>
        <w:gridCol w:w="1980"/>
        <w:gridCol w:w="5055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ziałania zaplanowane w projekcie zostały wykonan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ne działania zrealizowano w zakresie zgodnym z założeniami zawartymi w projekci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Beneficjent Wiodący przekazał kwotę refundacji pozostałym beneficjentom w prawidłowej wysokości i w wyznaczonym termini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rzy realizacji projektu zachowano zgodność z zasadami społeczeństwa informacyjnego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before="480" w:after="120"/>
        <w:rPr/>
      </w:pPr>
      <w:bookmarkStart w:id="1" w:name="__RefHeading___Toc321231763"/>
      <w:bookmarkEnd w:id="1"/>
      <w:r>
        <w:rPr>
          <w:sz w:val="20"/>
          <w:szCs w:val="20"/>
        </w:rPr>
        <w:t>2 Kontrola realizacji</w:t>
      </w:r>
      <w:r>
        <w:rPr/>
        <w:t xml:space="preserve"> wskaźników</w:t>
      </w:r>
    </w:p>
    <w:tbl>
      <w:tblPr>
        <w:tblW w:w="14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2401"/>
        <w:gridCol w:w="2401"/>
        <w:gridCol w:w="2400"/>
        <w:gridCol w:w="2401"/>
        <w:gridCol w:w="4759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wskaźnika ujęta w raporcie beneficjenta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pomiaru/podstawa pomiaru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osiągnięcia wskaźnika zmierzony przez Kontroler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raporcie poprawnie ujęto wielkość wskaźnika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before="480" w:after="120"/>
        <w:rPr/>
      </w:pPr>
      <w:bookmarkStart w:id="2" w:name="__RefHeading___Toc321231764"/>
      <w:bookmarkEnd w:id="2"/>
      <w:r>
        <w:rPr/>
        <w:t>3 Kontrola ewidencji księgowej</w:t>
      </w:r>
    </w:p>
    <w:tbl>
      <w:tblPr>
        <w:tblW w:w="149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6948"/>
        <w:gridCol w:w="1980"/>
        <w:gridCol w:w="5108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rowadzona jest odrębna ewidencja księgowa dla operacji gospodarczych dotyczących projektu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szystkie wydatki przedstawione przez beneficjenta w zestawieniu faktur i dokumentów o równoważnej wartości zostały ujęte w księgach rachunkowych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dowody księgowe, na podstawie których dokonano ewidencji wydatków, są identyczne z kopiami przedstawionymi we wnioskach o płatność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before="480" w:after="120"/>
        <w:rPr/>
      </w:pPr>
      <w:bookmarkStart w:id="3" w:name="__RefHeading___Toc321231765"/>
      <w:bookmarkEnd w:id="3"/>
      <w:r>
        <w:rPr>
          <w:sz w:val="20"/>
          <w:szCs w:val="20"/>
        </w:rPr>
        <w:t>4</w:t>
      </w:r>
      <w:r>
        <w:rPr/>
        <w:t xml:space="preserve"> Kontrola wydatków</w:t>
      </w:r>
    </w:p>
    <w:tbl>
      <w:tblPr>
        <w:tblW w:w="14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114"/>
        <w:gridCol w:w="1980"/>
        <w:gridCol w:w="5097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datki dotyczą działań przewidzianych w projekci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datki są poparte dokumentami księgowymi potwierdzającymi ich dokonanie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ziałania, których dotyczą wydatki, są poparte dokumentami potwierdzającymi wykonanie tych działań, np.: czy szkolenie poparte jest listą uczestników, dziennikiem zajęć, zdjęciam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informacje zawarte w dokumentach potwierdzających wykonanie działań i/lub ich odbiór są zgodne z umową, w tym wnioskiem aplikacyjnym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okumenty odbioru są podpisane przez upoważnione osoby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ane na fakturze są zgodne z danymi na dokumencie potwierdzającym zapłatę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okumenty księgowe są prawidłowo opisan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kwoty na fakturach są zgodne z kwotami określonymi w zamówieniach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faktury zostały wystawione przez wykonawców zamówień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łatności zostały dokonane zgodnie z danymi na fakturach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datki zostały poniesione w okresie kwalifikowalnośc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projekcie zaistniał przychód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/Jeżeli w projekcie zaistniał przychód/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kwota wydatków kwalifikowanych została pomniejszona ze względu na zaistniały przychód w projekci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datki w ramach projektu są finansowane z innych środków publicznych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każdy wydatek przedstawiono do poświadczenia tylko jeden raz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zakupił środek trwały w ramach projektu, a następnie ubiegał się o zrefundowanie kosztów amortyzacji tego środka trwałego z EFRR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przedstawia jako kwalifikowalny wydatek, który wcześniej został sfinansowany z preferencyjnej pożyczki ze środków publicznych oraz nie dokonał niezwłocznego zwrotu refundowanej części tej pożyczk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datki są zgodne z kategoriami wydatków wynikającymi z postanowień umowy o dofinansowanie projektu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Pytania podsumowujące: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datki są zgodne z zasadami kwalifikowalności obowiązującymi w Programie, zgodnie z zapisami Podręcznika Programu oraz krajowymi Wytycznymi dotyczącymi kwalifikowalnośc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before="480" w:after="120"/>
        <w:rPr/>
      </w:pPr>
      <w:bookmarkStart w:id="4" w:name="__RefHeading___Toc321231766"/>
      <w:r>
        <w:rPr>
          <w:sz w:val="20"/>
          <w:szCs w:val="20"/>
        </w:rPr>
        <w:t>5</w:t>
      </w:r>
      <w:r>
        <w:rPr/>
        <w:t xml:space="preserve"> Kontrola zakupu środka trwałego</w:t>
      </w:r>
      <w:bookmarkEnd w:id="4"/>
      <w:r>
        <w:rPr/>
        <w:t xml:space="preserve"> </w:t>
      </w:r>
    </w:p>
    <w:tbl>
      <w:tblPr>
        <w:tblW w:w="14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310"/>
        <w:gridCol w:w="1980"/>
        <w:gridCol w:w="511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120" w:after="120"/>
              <w:ind w:left="-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/Jeżeli dotyczy/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kupu dokonano zgodnie z procedurą zamówienia publicznego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zyjęcie zakupionego sprzętu potwierdzono odpowiednim dokumentem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zyjęty sprzęt jest zgodny z zamówieniem i projektem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sprzęt został wpisany do ewidencji środków trwałych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/Jeżeli dotyczy/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sprzęt został przypisany/oddany do użytku osobom, które w zakresach obowiązków mają wskazane zadania dotyczące realizacji projektu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sprzęt jest wykorzystywany w ramach projektu zgodnie z wnioskiem aplikacyjnym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oględziny potwierdzają zakup środków trwałych i/lub dokonanie remontu/modernizacji środków trwałych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sprzęt został prawidłowo oznaczony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before="480" w:after="120"/>
        <w:rPr/>
      </w:pPr>
      <w:bookmarkStart w:id="5" w:name="__RefHeading___Toc321231767"/>
      <w:bookmarkEnd w:id="5"/>
      <w:r>
        <w:rPr>
          <w:sz w:val="20"/>
          <w:szCs w:val="20"/>
        </w:rPr>
        <w:t>6</w:t>
      </w:r>
      <w:r>
        <w:rPr/>
        <w:t xml:space="preserve"> Kontrola wyjazdów służbowych</w:t>
      </w:r>
    </w:p>
    <w:tbl>
      <w:tblPr>
        <w:tblW w:w="1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262"/>
        <w:gridCol w:w="1980"/>
        <w:gridCol w:w="506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odbyty wyjazd był przewidziany w projekcie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jazd został udokumentowany </w:t>
            </w:r>
            <w:r>
              <w:rPr>
                <w:rFonts w:cs="Arial" w:ascii="Arial" w:hAnsi="Arial"/>
                <w:i/>
                <w:sz w:val="20"/>
                <w:szCs w:val="20"/>
              </w:rPr>
              <w:t>Poleceniem wyjazdu służbowego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odbycie wyjazdu potwierdzają inne dokumenty np.: faktura za hotel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koszt delegacji został prawidłowo naliczony na podstawie właściwych dokumentów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before="480" w:after="120"/>
        <w:rPr/>
      </w:pPr>
      <w:bookmarkStart w:id="6" w:name="__RefHeading___Toc321231768"/>
      <w:r>
        <w:rPr>
          <w:sz w:val="20"/>
          <w:szCs w:val="20"/>
        </w:rPr>
        <w:t>7</w:t>
      </w:r>
      <w:r>
        <w:rPr/>
        <w:t xml:space="preserve"> Kontrola zatrudnienia ekspertów zewnętrznych (w tym trenerów szkoleniowych)</w:t>
      </w:r>
      <w:bookmarkEnd w:id="6"/>
      <w:r>
        <w:rPr/>
        <w:t xml:space="preserve"> </w:t>
      </w:r>
    </w:p>
    <w:tbl>
      <w:tblPr>
        <w:tblW w:w="14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259"/>
        <w:gridCol w:w="1980"/>
        <w:gridCol w:w="506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umowa zawarta z ekspertem zawiera jasno określone obowiązki eksperta, czas trwania i kwotę wynagrodzenia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projekcie zostało zaplanowane zatrudnienie eksperta do wykonania zadań określonych w umowie beneficjenta z ekspertem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stosowano wiarygodną metodę alokowania kosztów w projekci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zastosowanie metody alokacji kosztów zostało udokumentowan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stnieją dowody wykonania zadania przez eksperta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danie zostało wykonane przez eksperta zgodnie z zamówieniem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obciążenia wynagrodzenia za wykonaną usługę zostały prawidłowo naliczone (np.: zaliczka na podatek dochodowy)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before="480" w:after="120"/>
        <w:rPr/>
      </w:pPr>
      <w:bookmarkStart w:id="7" w:name="__RefHeading___Toc321231769"/>
      <w:bookmarkEnd w:id="7"/>
      <w:r>
        <w:rPr>
          <w:sz w:val="20"/>
          <w:szCs w:val="20"/>
        </w:rPr>
        <w:t>8</w:t>
      </w:r>
      <w:r>
        <w:rPr/>
        <w:t xml:space="preserve"> Kontrola kosztów zatrudnienia pracownika</w:t>
      </w:r>
    </w:p>
    <w:tbl>
      <w:tblPr>
        <w:tblW w:w="14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334"/>
        <w:gridCol w:w="1980"/>
        <w:gridCol w:w="513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trudnienie pracownika zostało zaplanowane w projekci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acownik ma w swoim zakresie obowiązków zadania dotyczące projektu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ą funkcję w projekcie pełni pracownik? (podać w uwagach)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racownik rzeczywiście wykonuje swoje zadania zgodnie z projekt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racownik ma w swoim zakresie obowiązków zadania, które nie dotyczą projektu /jeśli tak proszę podać w uwagach jakie/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/Jeżeli pracownik wykonuje także inne zadania niż dotyczące projektu/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ostał określony wiarygodny sposób obliczania kosztu wynagrodzenia pracownika dotyczącego projektu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zatrudnienie pracownika przyczyniło się do osiągnięcia celów projektu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obciążenia wynagrodzenia pracownika (np.: składka zdrowotna) zostały opłacon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before="480" w:after="120"/>
        <w:rPr/>
      </w:pPr>
      <w:bookmarkStart w:id="8" w:name="__RefHeading___Toc321231770"/>
      <w:bookmarkEnd w:id="8"/>
      <w:r>
        <w:rPr>
          <w:sz w:val="20"/>
          <w:szCs w:val="20"/>
        </w:rPr>
        <w:t>9</w:t>
      </w:r>
      <w:r>
        <w:rPr/>
        <w:t xml:space="preserve"> Kontrola przestrzegania obowiązków w zakresie informacji i promocji</w:t>
      </w:r>
    </w:p>
    <w:tbl>
      <w:tblPr>
        <w:tblW w:w="14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7405"/>
        <w:gridCol w:w="1980"/>
        <w:gridCol w:w="513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westycja infrastrukturalna została oznaczona odpowiednimi tablicam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mieszczenie, w którym odbyło się szkolenie zostało odpowiednio oznakowan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okumentacja dotycząca projektu została odpowiednio oznakowana, np.: dyplomy, dzienniki zajęć, ogłoszenia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odpowiednie logo zostało umieszczone na materiałach informacyjnych i promocyjnych zgodnie z wytycznymi Instytucji Zarządzającej/Krajowej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ci ostateczni zostali poinformowani o finansowym udziale EFRR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before="480" w:after="120"/>
        <w:rPr/>
      </w:pPr>
      <w:bookmarkStart w:id="9" w:name="__RefHeading___Toc321231771"/>
      <w:bookmarkEnd w:id="9"/>
      <w:r>
        <w:rPr>
          <w:sz w:val="20"/>
          <w:szCs w:val="20"/>
        </w:rPr>
        <w:t>10</w:t>
      </w:r>
      <w:r>
        <w:rPr/>
        <w:t xml:space="preserve"> Kontrola kosztów administracyjnych</w:t>
      </w:r>
    </w:p>
    <w:tbl>
      <w:tblPr>
        <w:tblW w:w="150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7450"/>
        <w:gridCol w:w="1980"/>
        <w:gridCol w:w="5179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koszty administracyjne dotyczą jedynie realizacji projektu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Jeżeli koszty administracyjne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i/>
                <w:sz w:val="20"/>
                <w:szCs w:val="20"/>
              </w:rPr>
              <w:t>dotyczą jedynie realizacji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jaki sposób koszty są alokowane na projekt?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sposób alokacji kosztów jest potwierdzony w dokumentacji dotyczącej poniesionych kosztów administracyjnych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zystkie koszty były niezbędne do realizacji projektu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before="480" w:after="120"/>
        <w:rPr>
          <w:sz w:val="20"/>
          <w:szCs w:val="20"/>
        </w:rPr>
      </w:pPr>
      <w:bookmarkStart w:id="10" w:name="__RefHeading___Toc321231772"/>
      <w:bookmarkEnd w:id="10"/>
      <w:r>
        <w:rPr>
          <w:sz w:val="20"/>
          <w:szCs w:val="20"/>
        </w:rPr>
        <w:t>11 Kontrola kwalifikowalności podatku VAT</w:t>
      </w:r>
    </w:p>
    <w:tbl>
      <w:tblPr>
        <w:tblW w:w="15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7493"/>
        <w:gridCol w:w="1980"/>
        <w:gridCol w:w="522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datek VAT został przedstawiony do refundacj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eżeli beneficjent przedstawił podatek VAT do refundacji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odatek VAT może zostać przedstawiony do refundacji zgodnie z obowiązującymi przepisami prawa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a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jest podatnikiem VAT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b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 projekcie zaistniał/mógł zaistnieć przychód powodujący konieczność zapłacenia podatku VAT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c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beneficjent ma możliwość otrzymania zwrotu podatku VAT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before="480" w:after="120"/>
        <w:rPr/>
      </w:pPr>
      <w:bookmarkStart w:id="11" w:name="__RefHeading___Toc321231773"/>
      <w:bookmarkEnd w:id="11"/>
      <w:r>
        <w:rPr>
          <w:sz w:val="20"/>
          <w:szCs w:val="20"/>
        </w:rPr>
        <w:t>12</w:t>
      </w:r>
      <w:r>
        <w:rPr/>
        <w:t xml:space="preserve"> Kontrola przestrzegania zasad ochrony środowiska</w:t>
      </w:r>
    </w:p>
    <w:tbl>
      <w:tblPr>
        <w:tblW w:w="150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7450"/>
        <w:gridCol w:w="1980"/>
        <w:gridCol w:w="5179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ziałania w ramach projektu podlegają ocenie oddziaływania na środowisko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łaściwy organ administracji publicznej (w procesie screeningu), po zasięgnięciu opinii właściwego organu ochrony środowiska oraz organu inspekcji sanitarnej, dokonał oceny i, w razie konieczności, stwierdził obowiązek sporządzenia raportu OOŚ wraz z określeniem jego zakresu?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ziałania w ramach projektu są realizowane na obszarze Natura 2000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ziałania realizowane w projekcie uzyskały decyzję o środowiskowych uwarunkowaniach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ziałania w ramach projektu zostały wykonane zgodnie z decyzją o środowiskowych uwarunkowaniach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before="480" w:after="120"/>
        <w:rPr/>
      </w:pPr>
      <w:bookmarkStart w:id="12" w:name="__RefHeading___Toc321231774"/>
      <w:bookmarkEnd w:id="12"/>
      <w:r>
        <w:rPr>
          <w:sz w:val="20"/>
          <w:szCs w:val="20"/>
        </w:rPr>
        <w:t>13</w:t>
      </w:r>
      <w:r>
        <w:rPr/>
        <w:t xml:space="preserve"> Kontrola weryfikacji zaistnienia pomocy publicznej w projekcie</w:t>
      </w:r>
    </w:p>
    <w:tbl>
      <w:tblPr>
        <w:tblW w:w="14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7405"/>
        <w:gridCol w:w="1980"/>
        <w:gridCol w:w="513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wyniku przyznania dofinansowania w ramach projektu nastąpiło łącznie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 funkcjonujący na rynku, na którym istnieje środowisko konkurencyjne, jest w korzystniejszej sytuacji w stosunku do pozostałych podmiotów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stanie zakłócona konkurencja lub zaistnieje taka możliwość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warty zostanie wpływ na wymianę handlową pomiędzy krajami członkowskimi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/Jeżeli zaistniały wszystkie powyższe warunki łącznie/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możliwe jest zastosowanie wyłączenia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eneficjent nie otrzymuje w ciągu 3 lat następujących po sobie nie większe dofinansowanie ze środków publicznych niż 200 000 EUR, a w przypadku transportu drogowego 100 000 EUR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aksymalny udział środków UE w wydatkach kwalifikowanych nie przekracza poziomu wynikającego z właściwego rozporządzenia Ministra Rozwoju Regionalnego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 nie otrzymuje dofinansowania do kosztów stałych lub okresowo powtarzających się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/Jeżeli niemożliwe jest zastosowanie wyłączenia/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jekt należy uznać jako niekwalifikujący się do dofinansowania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before="480" w:after="120"/>
        <w:rPr/>
      </w:pPr>
      <w:bookmarkStart w:id="13" w:name="__RefHeading___Toc321231775"/>
      <w:bookmarkEnd w:id="13"/>
      <w:r>
        <w:rPr>
          <w:sz w:val="20"/>
          <w:szCs w:val="20"/>
        </w:rPr>
        <w:t>14</w:t>
      </w:r>
      <w:r>
        <w:rPr/>
        <w:t xml:space="preserve"> Kontrola przestrzegania zasady równości szans</w:t>
      </w:r>
    </w:p>
    <w:tbl>
      <w:tblPr>
        <w:tblW w:w="14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7405"/>
        <w:gridCol w:w="1980"/>
        <w:gridCol w:w="513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rojekt narusza zasady równego traktowania kobiet i mężczyzn w szczególności w zakresie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arunków dostępu do zatrudnienia, kształcenia i awansu zawodowego oraz warunków pracy,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świadczenia i dostępu do usług oraz dostawy i dostępu do towarów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rojekt wyklucza osoby niepełnosprawne z grupy docelowej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działania w projekcie wykluczają inne osoby z grupy docelowej ze względu na  rasę pochodzenie etniczne, religię lub światopogląd, wiek, orientację seksualną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before="480" w:after="120"/>
        <w:rPr/>
      </w:pPr>
      <w:bookmarkStart w:id="14" w:name="__RefHeading___Toc321231776"/>
      <w:bookmarkEnd w:id="14"/>
      <w:r>
        <w:rPr>
          <w:sz w:val="20"/>
          <w:szCs w:val="20"/>
        </w:rPr>
        <w:t>15</w:t>
      </w:r>
      <w:r>
        <w:rPr/>
        <w:t xml:space="preserve"> Weryfikacji prawidłowości nabywania dostaw/usług/robót nie podlegających przepisom ustawy Prawo zamówień publicznych</w:t>
      </w:r>
    </w:p>
    <w:tbl>
      <w:tblPr>
        <w:tblW w:w="14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7333"/>
        <w:gridCol w:w="1980"/>
        <w:gridCol w:w="513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120" w:after="120"/>
              <w:ind w:left="289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w sposób uprawniony zrezygnował z przeprowadzenia zamówienia publicznego w ramach projektu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przestrzegał zasady równego traktowania i zakazu dyskryminacji wykonawców, w szczególności czy Beneficjent ustanowił prawidłowe, z punktu widzenia równości szans, kryteria wyboru wykonawców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zwrócił się do potencjalnych wykonawców z prośbą o przedstawienie ofert na realizację zamówienia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otrzymał od potencjalnych Wykonawców ważne oferty w liczbie umożliwiającej ich porównanie i wybór oferty najlepszej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dokonał analizy zebranych ofert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dokonał wyboru oferty spośród ofert zebranych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dokonał wyboru oferty w oparciu o obiektywne kryteria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dokonał wyboru oferty najkorzystniejszej tzn. najlepiej wypełniającej przyjęte wcześniej kryteria oceny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120" w:after="120"/>
              <w:ind w:left="289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cena oferty najkorzystniejszej nie odbiega rażąco  od cen rynkowych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120" w:after="120"/>
              <w:ind w:left="289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bór najkorzystniejszej oferty został właściwie udokumentowany przez Beneficjenta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before="480" w:after="120"/>
        <w:rPr/>
      </w:pPr>
      <w:bookmarkStart w:id="15" w:name="__RefHeading___Toc321231777"/>
      <w:r>
        <w:rPr>
          <w:sz w:val="20"/>
          <w:szCs w:val="20"/>
        </w:rPr>
        <w:t xml:space="preserve">16 </w:t>
      </w:r>
      <w:r>
        <w:rPr/>
        <w:t>Kontrola przeprowadzenia szkolenia</w:t>
      </w:r>
      <w:bookmarkEnd w:id="15"/>
      <w:r>
        <w:rPr/>
        <w:t xml:space="preserve"> 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32"/>
        <w:gridCol w:w="1980"/>
        <w:gridCol w:w="5141"/>
      </w:tblGrid>
      <w:tr>
        <w:trPr>
          <w:trHeight w:val="4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 dotyczy 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szkolenie zostało zaplanowane w projekcie 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ostały zachowane dokumenty potwierdzające przygotowanie szkoleń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ostały zachowane dokumenty potwierdzające przeprowadzenie szkoleń 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ostały zachowane dokumenty potwierdzające uczestnictwo w zorganizowanych szkoleniach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ostały zachowane materiały promocyjne wykorzystane podczas przeprowadzania szkolenia 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emat szkolenia był zgodny z wnioskiem aplikacyjnym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szkolenie zostało przeprowadzone dla uczestników, którzy byli zaplanowani w projekci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liczba uczestników szkolenia była zgodna z liczbą zaplanowaną we wniosku aplikacyjnym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gram szkolenia odpowiada tematowi szkolenia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materiały szkoleniowe zostały przygotowane dla uczestników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 przeprowadzonym szkoleniu, uczestnicy szkolenia wypełnili ankiety oceniające szkolenie ?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Jeżeli tak/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 uczestnicy szkolenia oceniali szkoleni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zeprowadzenie szkolenia było zgodne z programem szkolenia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materiały szkoleniowe były odpowiednio oznaczon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miejsce, w którym było przeprowadzone szkolenie zostało odpowiednio oznaczon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uczestnicy szkoleń zostali poinformowani o źródle finansowania projektu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before="480" w:after="120"/>
        <w:rPr/>
      </w:pPr>
      <w:bookmarkStart w:id="16" w:name="__RefHeading___Toc321231778"/>
      <w:bookmarkEnd w:id="16"/>
      <w:r>
        <w:rPr>
          <w:sz w:val="20"/>
          <w:szCs w:val="20"/>
        </w:rPr>
        <w:t xml:space="preserve">17 </w:t>
      </w:r>
      <w:r>
        <w:rPr/>
        <w:t>Kontrola archiwizacji dokumentacji projektowej</w:t>
      </w:r>
    </w:p>
    <w:tbl>
      <w:tblPr>
        <w:tblW w:w="150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7450"/>
        <w:gridCol w:w="1980"/>
        <w:gridCol w:w="5179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posiada kompletne oryginalne dokumenty związane z realizacją projektu i prawidłowo archiwizuje j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before="480" w:after="120"/>
        <w:rPr/>
      </w:pPr>
      <w:bookmarkStart w:id="17" w:name="__RefHeading___Toc321231779"/>
      <w:bookmarkEnd w:id="17"/>
      <w:r>
        <w:rPr>
          <w:sz w:val="20"/>
          <w:szCs w:val="20"/>
        </w:rPr>
        <w:t xml:space="preserve">18 </w:t>
      </w:r>
      <w:r>
        <w:rPr/>
        <w:t>Podsumowanie</w:t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7393"/>
        <w:gridCol w:w="1980"/>
        <w:gridCol w:w="512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yt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</w:t>
            </w:r>
          </w:p>
          <w:p>
            <w:pPr>
              <w:pStyle w:val="Normal"/>
              <w:spacing w:before="2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zy wydatki przedstawione w dotychczas złożonych Raportów są zgodne z zasadami kwalifikowalności obowiązującymi w Programie, zgodnie z zapisami Podręcznika Programu oraz krajowymi Wytycznymi dotyczącymi kwalifikowalnośc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odczas kontroli stwierdzono wydatki niekwalifikowaln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istnieje konieczność korekty dotychczas złożonych Sprawozdań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2"/>
        <w:spacing w:before="480" w:after="120"/>
        <w:rPr>
          <w:sz w:val="20"/>
          <w:szCs w:val="20"/>
        </w:rPr>
      </w:pPr>
      <w:bookmarkStart w:id="18" w:name="__RefHeading___Toc321231780"/>
      <w:bookmarkEnd w:id="18"/>
      <w:r>
        <w:rPr>
          <w:sz w:val="20"/>
          <w:szCs w:val="20"/>
        </w:rPr>
        <w:t>19 Podpisy członków Zespołu kontrolującego</w:t>
      </w:r>
    </w:p>
    <w:tbl>
      <w:tblPr>
        <w:tblW w:w="12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3575"/>
        <w:gridCol w:w="3575"/>
        <w:gridCol w:w="3576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zespołu kontrolującego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łonek zespołu kontrolującego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łonek zespołu kontrolującego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mię i nazwisko: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ontroler może uzyskać informację na podstawie ustnej lub pisemnej wypowiedzi beneficjenta</w:t>
      </w:r>
    </w:p>
  </w:footnote>
  <w:footnote w:id="3">
    <w:p>
      <w:pPr>
        <w:pStyle w:val="Footnote"/>
        <w:spacing w:lineRule="auto" w:line="360"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rownik zespołu kontrolującego parafuje dodatkowo listę sprawdzającą na każdej stro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/>
    </w:pPr>
    <w:r>
      <w:rPr>
        <w:rFonts w:cs="Arial" w:ascii="Arial" w:hAnsi="Arial"/>
        <w:b/>
        <w:sz w:val="20"/>
      </w:rPr>
      <w:t>Załącznik nr 2 Kontrola projektu na miejsc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360" w:before="120" w:after="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1:54:00Z</dcterms:created>
  <dc:creator>Marek_Rynca</dc:creator>
  <dc:description/>
  <cp:keywords/>
  <dc:language>en-US</dc:language>
  <cp:lastModifiedBy>JJu</cp:lastModifiedBy>
  <cp:lastPrinted>2013-07-12T08:47:00Z</cp:lastPrinted>
  <dcterms:modified xsi:type="dcterms:W3CDTF">2013-07-12T06:56:00Z</dcterms:modified>
  <cp:revision>16</cp:revision>
  <dc:subject/>
  <dc:title>KONTROLA PROJEKTU</dc:title>
</cp:coreProperties>
</file>