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1 Wzór informacji pokontrolnej z kontroli następczej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 w:val="false"/>
        </w:rPr>
        <w:t>INFORMACJA POKONTROLNA Z KONTROLI NASTĘPCZEJ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dotyczącej zaleceń po kontroli nr…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300"/>
      </w:tblGrid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kontrol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jednostki kontrolowanej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 jednostki kontrolowanej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projekt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projekt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trola dotyczy Program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tawa prawna przeprowadzenia kontrol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 kontrol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y przeprowadzające kontrol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kontrol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ierdzone uchybienia/nieprawidłowośc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wagi i wnioski zmierzające do usunięcia uchybień/nieprawidłowośc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nik weryfikacji wdrożenia zaleceń pokontrol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(Podpisy zespołu kontrolującego, w tym kierownika zespołu kontrolującego) </w:t>
        <w:b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Podpis Dyrektora /Zastępcy Dyrektora lub osoby upoważnionej do podpisywania informacji pokontrol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pis osoby uprawnionej do podejmowania decyzji w jednostce kontrolowanej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, data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10:00Z</dcterms:created>
  <dc:creator>trapczynska</dc:creator>
  <dc:description/>
  <cp:keywords/>
  <dc:language>en-US</dc:language>
  <cp:lastModifiedBy>JJu</cp:lastModifiedBy>
  <cp:lastPrinted>2013-07-12T08:53:00Z</cp:lastPrinted>
  <dcterms:modified xsi:type="dcterms:W3CDTF">2013-07-12T06:56:00Z</dcterms:modified>
  <cp:revision>9</cp:revision>
  <dc:subject/>
  <dc:title>Załącznik nr 11</dc:title>
</cp:coreProperties>
</file>