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0" w:after="120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POKONTROLNA NR NN/PL-BB/RRRR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Subtitle"/>
        <w:spacing w:before="0" w:after="120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27" w:type="dxa"/>
        <w:jc w:val="left"/>
        <w:tblInd w:w="-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54"/>
        <w:gridCol w:w="7233"/>
      </w:tblGrid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kontro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jednostki kontrolowanej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jednostki kontrolowanej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rojektu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dotyczy Programu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a prawna przeprowadzenia kontro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kontro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zeprowadzające kontrolę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kontroli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A KONTROLI – OPIS ISTNIEJĄCEGO PODCZAS KONTROLI STANU</w:t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a z kontro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działań przewidzianych we wniosku o dofinansowanie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120"/>
              <w:ind w:left="108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ane dotyczące wskaźników przedstawionych w raportach beneficjentów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poniesione na realizację projekt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owalność VA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e ewidencji księgowej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kontraktów zawartych w wyniku udzielonych zamówień publicznych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wanie dostaw/usług/robót nie podlegających przepisom ustawy Prawo zamówień publicznych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ie działań informacyjnych i promocyjnych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trzeganie zasad pomocy publicznej, ochrony środowiska i równości szans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oby archiwiz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WIERDZONE UCHYBIENIA / NIEPRAWIDŁOWOŚCI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120"/>
              <w:ind w:left="317" w:hanging="3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CENIA POKONTROLNE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ADANYCH DOKUMENTÓW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120"/>
              <w:ind w:left="1146" w:hanging="114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Pan/i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/i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Podpisy zespołu kontrolującego, w tym kierownika zespołu kontrolującego</w:t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 Dyrektora /Zastępcy Dyrektora lub osoby upoważnionej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, data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osoby uprawnionej do podejmowania decyzji w jednostce kontrolowanej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ce, data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 xml:space="preserve"> [</w:t>
    </w:r>
    <w:r>
      <w:rPr>
        <w:i/>
        <w:sz w:val="16"/>
        <w:szCs w:val="16"/>
      </w:rPr>
      <w:t>Parafa Kierownik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  <w:szCs w:val="16"/>
      </w:rPr>
    </w:pPr>
    <w:r>
      <w:rPr>
        <w:i/>
        <w:sz w:val="16"/>
        <w:szCs w:val="16"/>
      </w:rPr>
      <w:tab/>
      <w:t xml:space="preserve">   zespołu kontrolującego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stawiona numeracja jest proponowana i może być modyfikowana przez Kontrolera/Euroregion, zgodnie z zasadami przyjętymi w danej instytu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7 Wzór informacji pokontrol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7:00Z</dcterms:created>
  <dc:creator>JJ</dc:creator>
  <dc:description/>
  <cp:keywords/>
  <dc:language>en-US</dc:language>
  <cp:lastModifiedBy>JJu</cp:lastModifiedBy>
  <cp:lastPrinted>2011-03-31T14:18:00Z</cp:lastPrinted>
  <dcterms:modified xsi:type="dcterms:W3CDTF">2013-07-12T06:57:00Z</dcterms:modified>
  <cp:revision>10</cp:revision>
  <dc:subject/>
  <dc:title>Załącznik nr 8</dc:title>
</cp:coreProperties>
</file>