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łącznik nr 3 Metodologia doboru projektów do kontroli na miejsc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440"/>
        <w:gridCol w:w="1260"/>
        <w:gridCol w:w="1260"/>
        <w:gridCol w:w="1440"/>
        <w:gridCol w:w="1800"/>
        <w:gridCol w:w="16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i ryzyk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iorytet Kontrolera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ik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beneficj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ożoność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wkładu EF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prawidłowośc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czynnika ryzyka/priorytetu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Analiza jest przeprowadzana dla części projektów realizowanych przez poszczególnych beneficjentów oddzielnie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z czynników ryzyka będzie oceniany na skali 1 – 4 (przy czym 1 oznacza ryzyko najmniejsze, natomiast 4 największe) według następującego schematu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nnik ryzyka: Rodzaj beneficjen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ństwowa jednostka budże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stka samorządu terytorialnego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stka sektora finansów publicznych inna niż państwowa jednostka budżetowa lub j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pozarząd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y podmio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 ryzyka: Złożoność projektu (liczba partnerów zaangażowanych finansowo w projekt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Wiodący i 4 Partner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Wiodący i 3 Partner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Wiodący i 2 Partner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Wiodący i 1 Partn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 ryzyka: Wielkość wkładu EFR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0 tys.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50 tys. – 150 tys.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150 tys. – 250 tys.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250 tys.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 ryzyka: Nieprawidłowoś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cie nie wystąpiły nieprawidłowości lub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troler nie ma informacji o popełnieniu przez beneficjenta nieprawidłowości w jakimkolwiek innym projek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cie wystąpiły nieprawidłowości niepodlegające raportowaniu do Komisji Europejskiej lub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troler ma informacje o popełnieniu przez beneficjenta nieprawidłowości niepodlegających raportowaniu do Komisji Europejskiej w jakimkolwiek innym projek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cie wystąpiły nieprawidłowości podlegające raportowaniu do Komisji Europejskiej lub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troler ma informacje o popełnieniu przez beneficjenta nieprawidłowości podlegających raportowaniu do Komisji Europejskiej w jakimkolwiek innym projek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ojekcie wystąpiły nieprawidłowości podlegające raportowaniu oraz nieprawidłowości niepodlegające raportowaniu do Komisji Europejskiej lub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troler ma informacje o popełnieniu przez beneficjenta nieprawidłowości podlegających raportowaniu oraz nieprawidłowości niepodlegających raportowaniu do Komisji Europejskiej w jakimkolwiek innym projek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4:00Z</dcterms:created>
  <dc:creator>Marek_Rynca</dc:creator>
  <dc:description/>
  <cp:keywords/>
  <dc:language>en-US</dc:language>
  <cp:lastModifiedBy>JJu</cp:lastModifiedBy>
  <cp:lastPrinted>2013-07-12T08:59:00Z</cp:lastPrinted>
  <dcterms:modified xsi:type="dcterms:W3CDTF">2013-07-12T07:01:00Z</dcterms:modified>
  <cp:revision>10</cp:revision>
  <dc:subject/>
  <dc:title>Załącznik nr 2 Metodologia doboru projektów miękkich do kontroli na miejscu</dc:title>
</cp:coreProperties>
</file>