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Załącznik nr 7a Wzór Raportu z oględzi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060"/>
        <w:gridCol w:w="34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azwa środka trwał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Nr ewidencyjny/inwentarzowy środka trwał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Miejsce użytkowania (osoby do której został przypisan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zy środek trwały jest wykorzystywany zgodnie z projektem?</w:t>
            </w:r>
          </w:p>
          <w:p>
            <w:pPr>
              <w:pStyle w:val="Normal"/>
              <w:rPr/>
            </w:pPr>
            <w:r>
              <w:rPr/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43:00Z</dcterms:created>
  <dc:creator>Marek_Rynca</dc:creator>
  <dc:description/>
  <cp:keywords/>
  <dc:language>en-US</dc:language>
  <cp:lastModifiedBy>JJ3</cp:lastModifiedBy>
  <dcterms:modified xsi:type="dcterms:W3CDTF">2013-04-08T11:49:00Z</dcterms:modified>
  <cp:revision>6</cp:revision>
  <dc:subject/>
  <dc:title>Załącznik nr 10 Wzór Raport z oględzin</dc:title>
</cp:coreProperties>
</file>