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Lista sprawdzająca do weryfikacji w siedzibie Euroregionu</w:t>
      </w:r>
    </w:p>
    <w:p>
      <w:pPr>
        <w:pStyle w:val="Heading2"/>
        <w:spacing w:before="0" w:after="120"/>
        <w:rPr/>
      </w:pPr>
      <w:r>
        <w:rPr>
          <w:sz w:val="20"/>
          <w:szCs w:val="20"/>
        </w:rPr>
        <w:t>1 Kontrola procesu weryfikacji dokumentów poświadczających wydatki przez Euroreg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260"/>
        <w:gridCol w:w="28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2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eryfikacja dokumentacji została przeprowadzona w oparciu o listę sprawdzającą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pola listy sprawdzającej zostały uzupełnio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eryfikacja została przeprowadzona na zasadzie „dwóch par oczu”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świadczone wydatki są kwalifikowa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należycie udokumentowa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rzeczywiście poniesio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poniesione w okresie kwalifikowalnośc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poniesione zgodnie z umową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są zgodne z zasadami wspólnotowym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świadczone wydatki nie były wykazywane we wcześniejszych wnioskach o płat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czas weryfikacji Raportu Euroregion zweryfikowa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neficjent w sposób uprawniony zrezygnował z przeprowadzenia zamówienia publicznego w ramach projekt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obec przedstawionych wydatków powinna być przeprowadzona kontrola ex ant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a ex ante została przeprowadzon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a ex ante zakończyła się pozytywną weryfikacją dokumentacj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czas weryfikacji Raportu Euroregion zweryfikowa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podlegają ocenie oddziaływania na środowisk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łaściwy organ administracji publicznej (w procesie screeningu), po zasięgnięciu opinii właściwego organu ochrony środowiska lub organu inspekcji sanitarnej, dokonał oceny i w razie konieczności stwierdził obowiązek sporządzenia raportu OOŚ wraz z określeniem jego zakresu?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realizowane w projekcie uzyskały decyzję o środowiskowych uwarunkowania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oparciu o opis realizacji projektu można podejrzewać, ż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miały lub mogły mieć negatywne oddziaływanie na środowisko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zostały zrealizowane niezgodnie z decyzją o uwarunkowaniach środowiskowych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nia w ramach projektu zostały zrealizowane na obszarze Natura 2000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czas weryfikacji Raportu Euroregion zweryfikowa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projektu nastąpiło przyznanie pomocy publiczn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niku przyznania dofinansowania w ramach projektu nastąpiło łącznie: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funkcjonujący na rynku, na którym istnieje środowisko konkurencyjne, jest w korzystniejszej sytuacji w stosunku do pozostałych podmiotów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nie zakłócona konkurencja lub zaistnieje taka możliwość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arty zostanie wpływ na wymianę handlową pomiędzy krajami członkowskim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zaistniały wszystkie powyższe warunki łącznie/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ożliwe jest zastosowanie wyłączenia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eneficjent nie otrzymuje w ciągu 3 lat następujących po sobie nie większe dofinansowanie ze środków publicznych niż 200 000 EUR, a w przypadku transportu drogowego 100 000 EU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udział środków UE w wydatkach kwalifikowanych nie przekracza dozwolonego poziomu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nie otrzymuje dofinansowania do kosztów stałych lub okresowo powtarzających się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niemożliwe jest zastosowanie wyłączenia/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ależy uznać jako nie kwalifikujący się do dofinansowan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czas weryfikacji Raportu Euroregion zweryfikował czy w oparciu o opis realizacji projektu można podejrzewać, ż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narusza zasady równego traktowania kobiet i mężczyzn w szczególności w zakresi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ów dostępu do zatrudnienia, kształcenia i awansu zawodowego oraz warunków pracy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i dostępu do usług oraz dostawy i dostępu do towarów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wykluczają osoby niepełnosprawne z grupy docelowej projekt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wykluczają osoby z grupy docelowej projektu na podstawie płci, rasy, pochodzenia, religii, światopoglądu, wieku lub orientacji seksualn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eryfikacja dokumentacji została potwierdzona podpisami właściwych osób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zwracał się do beneficjenta o uzupełnienie/poprawienie Raport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Euroregion zwracał się do beneficjenta o uzupełnienie/poprawienie Raportu/</w:t>
            </w:r>
          </w:p>
          <w:p>
            <w:pPr>
              <w:pStyle w:val="Normal"/>
              <w:spacing w:before="2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uwagi Euroregionu były merytorycznie zasad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acja dotycząca weryfikacji jest archiwizowana przez Euroregio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Heading2"/>
        <w:spacing w:before="120" w:after="120"/>
        <w:rPr/>
      </w:pPr>
      <w:r>
        <w:rPr/>
        <w:t>2 Kontrola procesu weryfikacji raportów z postępu realizacji projektów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981"/>
        <w:gridCol w:w="1260"/>
        <w:gridCol w:w="273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złożył wszystkie raport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ci złożył raporty w termi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/W przypadku nie składania raportów przez beneficjenta  w terminie/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oregion podejmował działania w celu wyegzekwowani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minowego składania raportów przez beneficjentów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raporty były weryfikowane przez dwóch pracowników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eryfikacja raportów odbywała się na podstawie list sprawdzając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zweryfikował raporty w termi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raporty zatwierdzone przez Euroregion, przedstawiają opis postępu rzeczowego i finansowego realizacji projektu w sposób zgodny z wnioskiem o dofinansowanie?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śby o korektę raportów były zasad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kaźniki w raportach były takie same jak w zatwierdzonych wnioskach aplikacyjn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ładane wskaźniki zostały osiągnię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raporty są odpowiednio przechowywa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wykonane obowiązki w zakresie informacji i promocj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120"/>
        <w:rPr>
          <w:sz w:val="20"/>
          <w:szCs w:val="20"/>
        </w:rPr>
      </w:pPr>
      <w:r>
        <w:rPr>
          <w:sz w:val="20"/>
          <w:szCs w:val="20"/>
        </w:rPr>
        <w:t>3 Badanie procesu kontroli prowadzonych przez Euroregio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z. I – ogólna</w:t>
      </w:r>
      <w:r>
        <w:rPr/>
        <w:t xml:space="preserve"> 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5580"/>
        <w:gridCol w:w="1260"/>
        <w:gridCol w:w="274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e zostały przeprowadzone zgodnie z Planem kontrol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kontrolowano wszystkie zaplanowane projekt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res przeprowadzanych kontroli jest zgodny z Planem kontrol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e były przeprowadzane na podstawie list sprawdzając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e o kontroli zostały przekazane do WST celem wprowadzenia do KS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Euroregion przekazał informacje o kontrolach do Kontrolera w terminie do 5 stycznia i 5 lipc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okumentacja dotycząca kontroli jest archiwizowana przez Euroregio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. II – powinna zostać wypełniona do każdej kontroli weryfikowanej przez zespół kontrolujący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5580"/>
        <w:gridCol w:w="1260"/>
        <w:gridCol w:w="274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2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e przeprowadzili pracownicy do tego upoważnien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ermin kontroli jest zgodny z Planem kontrol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został poinformowany o kontroli w termi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zweryfikował istnienie odrębnej ewidencji księgowej przez beneficjent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Euroregion badał źródła finansowania projektu, w szczególności czy nie istnieje podwójne dofinansowanie projektu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trakcie kontroli Euroregion zweryfikował wkład finansowy poszczególnych partnerów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zbadał w takcie kontrol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podlegają ocenie oddziaływania na środowisk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łaściwy organ administracji publicznej (w procesie screeningu), po zasięgnięciu opinii właściwego organu ochrony środowiska oraz organu inspekcji sanitarnej, dokonał oceny i w razie konieczności stwierdził obowiązek sporządzenia raportu OOŚ wraz z określeniem jego zakresu?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są realizowane na obszarze Natura 2000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realizowane w projekcie uzyskały decyzję o środowiskowych uwarunkowania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zostały wykonane zgodnie z decyzją o środowiskowych uwarunkowania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f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podlegają ocenie oddziaływania na środowisk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zbadał w takcie kontrol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ie narusza zasady równego traktowania kobiet i mężczyzn w szczególności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ów dostępu do zatrudnienia, kształcenia i awansu zawodowego oraz warunków pra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i dostępu do usług oraz dostawy i dostępu do towarów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ie wyklucza osób niepełnosprawnych z grupy docelow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projekcie nie wykluczają innych osób z grupy docelowej ze względu na  rasę pochodzenie, religię lub światopogląd, wiek, orientację seksualną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zbadał w takcie kontrol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niku przyznania dofinansowania w ramach projektu nastąpiło łącznie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funkcjonujący na rynku, na którym istnieje środowisko konkurencyjne, jest w korzystniejszej sytuacji w stosunku do pozostałych podmiotów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stanie zakłócona konkurencja lub zaistnieje taka możliwość?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arty zostanie wpływ na wymianę handlową pomiędzy krajami członkowskim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Jeżeli zaistniały wszystkie powyższe warunki łącznie/</w:t>
            </w:r>
          </w:p>
          <w:p>
            <w:pPr>
              <w:pStyle w:val="Normal"/>
              <w:spacing w:before="2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ożliwe jest zastosowanie wyłączenia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nie otrzymuje w ciągu 3 lat następujących po sobie nie większe dofinansowanie ze środków publicznych niż 200 000 EUR, a w przypadku transportu drogowego 100 000 EUR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udział środków UE w wydatkach kwalifikowanych nie przekracza poziomu wynikającego z właściwego rozporządzenia Ministra Rozwoju Regionalnego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nie otrzymuje dofinansowania do kosztów stałych lub okresowo powtarzających się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niemożliwe jest zastosowanie wyłączeni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spacing w:before="2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ależy uznać jako nie kwalifikujący się do dofinansowan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odpowiedział na wszystkie pytania w liście sprawdzając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dstawie jakich dowodów pracownicy dokonali ustaleń w trakcie kontrol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a pokontrolna została przekazana beneficjentowi w termi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a pokontrolna została podpisana przez wszystkie właściwe osob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a pokontrolna zawiera informacje dotyczące sprawdzenia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a działań przewidzianych we wniosku aplikacyjnym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ągnięcia wskaźników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idencji księgowej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y zamówienia publicznego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i i promocji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y publicznej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y środowiska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ci szans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eństwa informacyjnego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wizacj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e wykazały uchybienia / nieprawidłowośc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/Jeżeli tak/ </w:t>
            </w:r>
            <w:r>
              <w:rPr>
                <w:rFonts w:cs="Arial" w:ascii="Arial" w:hAnsi="Arial"/>
                <w:sz w:val="20"/>
                <w:szCs w:val="20"/>
              </w:rPr>
              <w:t>Czy sformułowano zalecenia pokontro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tak/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no kontrolę następczą wykonania zaleceń pokontroln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5"/>
        <w:gridCol w:w="2395"/>
        <w:gridCol w:w="2395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zespołu kontrolująceg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zespołu kontrolująceg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zespołu kontrolującego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rStyle w:val="PageNumber"/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  <w:t>[parafa kierownika zespołu kontrolującego]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rFonts w:cs="Arial" w:ascii="Arial" w:hAnsi="Arial"/>
        <w:sz w:val="20"/>
        <w:szCs w:val="20"/>
      </w:rPr>
      <w:t>Załącznik nr 6 - Lista sprawdzająca do weryfikacji w siedzibie Euroregi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05:00Z</dcterms:created>
  <dc:creator>Marek_Rynca</dc:creator>
  <dc:description/>
  <cp:keywords/>
  <dc:language>en-US</dc:language>
  <cp:lastModifiedBy>JJu</cp:lastModifiedBy>
  <cp:lastPrinted>2013-07-12T08:58:00Z</cp:lastPrinted>
  <dcterms:modified xsi:type="dcterms:W3CDTF">2013-07-12T07:08:00Z</dcterms:modified>
  <cp:revision>6</cp:revision>
  <dc:subject/>
  <dc:title>KONTROLA PROJEKTU</dc:title>
</cp:coreProperties>
</file>