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5 Wzór półrocznego zestawienia kontroli przeprowadzonych na miejscu realizacji pro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0620"/>
      </w:tblGrid>
      <w:tr>
        <w:trPr/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ółroczne zestawienie dotyczące kontroli przeprowadzonych na miejscu realizacji projektu za okres …..</w:t>
            </w:r>
          </w:p>
        </w:tc>
      </w:tr>
      <w:tr>
        <w:trPr/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region………..</w:t>
            </w:r>
          </w:p>
        </w:tc>
      </w:tr>
      <w:tr>
        <w:trPr/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 Operacyjny………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soba kontaktowa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przeprowadzone w danym półroczu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980"/>
        <w:gridCol w:w="1800"/>
        <w:gridCol w:w="1260"/>
        <w:gridCol w:w="1260"/>
        <w:gridCol w:w="1522"/>
        <w:gridCol w:w="1440"/>
        <w:gridCol w:w="1440"/>
        <w:gridCol w:w="2438"/>
      </w:tblGrid>
      <w:tr>
        <w:trPr>
          <w:trHeight w:val="1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jednostki kontrolowanej i miejsce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tematyczny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kontrol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trwania kontroli w dni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ebność zespołu kontro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kontrola była zaplanowana na dane półrocze? TAK/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NIE, dlaczego przeprowadzono kontrolę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zaplanowane i nie przeprowadzone w danym półroczu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62"/>
        <w:gridCol w:w="1800"/>
        <w:gridCol w:w="1260"/>
        <w:gridCol w:w="4140"/>
        <w:gridCol w:w="1440"/>
        <w:gridCol w:w="2438"/>
      </w:tblGrid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projekt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jednostki kontrolowanej i miejsce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tematyczny kontro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zyna braku przeprowadzenia 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kontrola zostaje przeniesiona na następne półrocze? TAK/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NIE, to dlaczego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szę m.in. podać przybliżony termin kontrol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i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1:00Z</dcterms:created>
  <dc:creator>JJ</dc:creator>
  <dc:description/>
  <cp:keywords/>
  <dc:language>en-US</dc:language>
  <cp:lastModifiedBy>JJu</cp:lastModifiedBy>
  <dcterms:modified xsi:type="dcterms:W3CDTF">2013-07-12T06:31:00Z</dcterms:modified>
  <cp:revision>6</cp:revision>
  <dc:subject/>
  <dc:title>Załącznik nr 8</dc:title>
</cp:coreProperties>
</file>