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Opracowano w celu kontroli zamówień publicznych przeprowadzonych na podstawie </w:t>
      </w:r>
      <w:hyperlink r:id="rId2">
        <w:r>
          <w:rPr>
            <w:rStyle w:val="InternetLink"/>
            <w:rFonts w:cs="Arial" w:ascii="Arial" w:hAnsi="Arial"/>
            <w:b/>
            <w:b/>
            <w:bCs/>
            <w:sz w:val="20"/>
          </w:rPr>
          <w:t xml:space="preserve">ustawy z dnia 29 stycznia 2004 r. </w:t>
          <w:br/>
          <w:t xml:space="preserve">Prawo zamówień publicznych (przepisy obowiązujące podczas przeprowadzania weryfikowanego postępowania) </w:t>
        </w:r>
      </w:hyperlink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projektu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zamawiającego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postępowania nadane przez Zamawiającego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ostępowania nadany przez Zamawiającego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 wg Zamawiającego: usługa / dostawa / robota budowlana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a wartość zamówienia w euro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46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9"/>
        <w:gridCol w:w="6382"/>
        <w:gridCol w:w="1807"/>
        <w:gridCol w:w="2299"/>
        <w:gridCol w:w="3503"/>
      </w:tblGrid>
      <w:tr>
        <w:trPr>
          <w:trHeight w:val="6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- poprawność formalna postępowania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6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przekazał wszystkie dokumenty niezbędne </w:t>
              <w:br/>
              <w:t>do przeprowadzenia kontroli?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kazane dokumenty są potwierdzone za zgodność z oryginałem przez Kierownika Zamawiającego lub upoważnioną do tego osobę?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zastosował prawidłowe wzory dokumentów określone </w:t>
              <w:br/>
              <w:t>w obowiązującym rozporządzeniu Prezesa Rady Ministró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zamówienia jest zgodny z zakresem przewidzianym w projekcie?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wypełnił obowiązki w zakresie informacji </w:t>
              <w:br/>
              <w:t>i promocji?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2"/>
        <w:gridCol w:w="6497"/>
        <w:gridCol w:w="1800"/>
        <w:gridCol w:w="2160"/>
        <w:gridCol w:w="3600"/>
      </w:tblGrid>
      <w:tr>
        <w:trPr>
          <w:trHeight w:val="5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- rodzaj zamówienia publicz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został określony rodzaj zamówienia publiczneg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ługa, dostawa, robota budowlana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 pkt 2,8,10, art. 5 ust. 2 i 3, art. 6, 6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7"/>
        <w:gridCol w:w="6475"/>
        <w:gridCol w:w="1837"/>
        <w:gridCol w:w="2160"/>
        <w:gridCol w:w="3600"/>
      </w:tblGrid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- wartość zamówienia publicznego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stalenia wartości zamówienia publicznego na roboty budowlane dokonano w oparciu o prawidłową dokumentację?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3 ust. 1 i 3,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ustalenia wartości zamówienia publicznego dokonano </w:t>
              <w:br/>
              <w:t>w terminie określonym ustawą?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1 i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artość zamówienia została przeliczona na euro zgodnie  obowiązującym kursem złotego w stosunku do euro określonym </w:t>
              <w:br/>
              <w:t>w obowiązującym rozporządzeniu Prezesa Rady Ministrów?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stępowanie zostało podzielone na części w celu ominięcia stosowania ustawy?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2 ust 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6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6525"/>
        <w:gridCol w:w="1800"/>
        <w:gridCol w:w="2160"/>
        <w:gridCol w:w="3600"/>
      </w:tblGrid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525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- wybór trybu zamówienia publicznego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267" w:hRule="atLeast"/>
        </w:trPr>
        <w:tc>
          <w:tcPr>
            <w:tcW w:w="146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 przypadku wyboru innego niż jeden z podstawowych - przetarg nieograniczony/ograniczony (art. 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negocjacji z ogłoszeniem - czy zaszły ustawowe przesłanki zastosowania tryb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,  5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dialogu konkurencyjnego - czy zaszły ustawowe przesłanki zastosowania trybu?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60 b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negocjacji bez ogłoszenia -czy zaszły ustawowe przesłanki zastosowania trybu?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, 6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przypadku wyboru zamówienia z wolnej ręki - czy zaszły ustawowe przesłanki zastosowania tryb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, 67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zapytania o cenę - czy zaszły ustawowe przesłanki zastosowania tryb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, 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licytacji elektronicznej - czy zaszły ustawowe przesłanki zastosowania tryb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, 74 ust. 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4"/>
        <w:gridCol w:w="6486"/>
        <w:gridCol w:w="1800"/>
        <w:gridCol w:w="2160"/>
        <w:gridCol w:w="3600"/>
      </w:tblGrid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– OGŁOSZENIE O ZAMÓWIENIU/SIWZ/ INNE DOKUMENT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ekt ogłoszenia o zamówieniu zawiera wymagane ustawą informac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0 ust. 6, art. 41, art. 48 ust. 2, art. 49 ust. 1, art. 56 ust. 1, art. 60c ust. 1, art. 75 ust. 2, art. 115 ust.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ket SIWZ zawiera wszystkie niezbędne elementy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6, art. 51 ust. 4, art. 59, art. 60e ust. 3, art. 64 ust. 3, art. 71 ust. 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ojket zaproszenia do składania ofert/wniosków do udziału </w:t>
              <w:br/>
              <w:t>w postępowaniu zawiera prawidłowwe i wymagane ustawą informac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1, 52, 57, 58, 60d, 60e, 63, 64, 68, 71,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dmiot zamówienia został opisany w sposób jednoznaczny, wyczerpujący, niedyskryminujący i zgodny z ustawą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9 ust. 1 i 2, 30, 31, art. 36 ust. 1 pkt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arunki udziału w postępowaniu zostały ustalone w sposób </w:t>
              <w:br/>
              <w:t>nie utrudniający uczciwej konkurencji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7 ust. 1, art. 22 ust. 2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godnie z przedstawionymi projektami dokumentów Zamawiający będzie żądał od wykonawców prawidłowych dokumentów potwierdzających spełnianie warunków udziału </w:t>
              <w:br/>
              <w:t>w postępowani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5 ust. 1 i 2, art.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określono jasne i prawidłowe z punktu widzenia ustawy zasady i kryteria oceny ofert/wniosków o dopuszczenie do udziału w postępowani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 w tym czy kryteria były ustalone w sposób nie dyskryminujący wykonawców, np.: nie odnosiły się do pochodzenia wykonawcy?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 ust 1, art. 9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kładany termin wykonania zamówienia jest zgodny z </w:t>
              <w:br/>
              <w:t>ustawą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umowy, siwz, ogłoszenie o zamówieniu)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42, art. 143, art. 34 ust.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4"/>
        <w:gridCol w:w="6495"/>
        <w:gridCol w:w="1800"/>
        <w:gridCol w:w="5760"/>
      </w:tblGrid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umowa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e publiczne zostało ocenione pozytywn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racowników przeprowadzających weryfikację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I:</w:t>
            </w:r>
            <w:r>
              <w:rPr>
                <w:rFonts w:cs="Arial" w:ascii="Arial" w:hAnsi="Arial"/>
                <w:sz w:val="20"/>
                <w:szCs w:val="20"/>
              </w:rPr>
              <w:t xml:space="preserve"> Imię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II:</w:t>
            </w:r>
            <w:r>
              <w:rPr>
                <w:rFonts w:cs="Arial" w:ascii="Arial" w:hAnsi="Arial"/>
                <w:sz w:val="20"/>
                <w:szCs w:val="20"/>
              </w:rPr>
              <w:t xml:space="preserve"> Imię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Oddziału/Bezpośredni Przełożony Pracownika</w:t>
            </w:r>
            <w:r>
              <w:rPr>
                <w:rFonts w:cs="Arial" w:ascii="Arial" w:hAnsi="Arial"/>
                <w:sz w:val="20"/>
                <w:szCs w:val="20"/>
              </w:rPr>
              <w:t>: Imię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kceptacji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yrekto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twierdzenia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1077" w:top="113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lang w:val="pl-PL"/>
      </w:rPr>
      <w:t xml:space="preserve">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4</w:t>
    </w:r>
    <w:r>
      <w:rPr>
        <w:rStyle w:val="PageNumber"/>
        <w:lang w:val="pl-PL"/>
      </w:rPr>
      <w:fldChar w:fldCharType="end"/>
    </w:r>
    <w:r>
      <w:rPr>
        <w:rStyle w:val="PageNumber"/>
        <w:lang w:val="pl-PL"/>
      </w:rPr>
      <w:t xml:space="preserve"> z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NUMPAGES \* ARABIC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4</w:t>
    </w:r>
    <w:r>
      <w:rPr>
        <w:rStyle w:val="PageNumber"/>
        <w:lang w:val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lang w:val="pl-PL"/>
      </w:rPr>
      <w:t xml:space="preserve">Strona </w:t>
    </w:r>
    <w:r>
      <w:rPr>
        <w:lang w:val="pl-PL"/>
      </w:rPr>
      <w:fldChar w:fldCharType="begin"/>
    </w:r>
    <w:r>
      <w:rPr>
        <w:lang w:val="pl-PL"/>
      </w:rPr>
      <w:instrText xml:space="preserve"> PAGE </w:instrText>
    </w:r>
    <w:r>
      <w:rPr>
        <w:lang w:val="pl-PL"/>
      </w:rPr>
      <w:fldChar w:fldCharType="separate"/>
    </w:r>
    <w:r>
      <w:rPr>
        <w:lang w:val="pl-PL"/>
      </w:rPr>
      <w:t>3</w:t>
    </w:r>
    <w:r>
      <w:rPr>
        <w:lang w:val="pl-PL"/>
      </w:rPr>
      <w:fldChar w:fldCharType="end"/>
    </w:r>
    <w:r>
      <w:rPr>
        <w:lang w:val="pl-PL"/>
      </w:rPr>
      <w:t xml:space="preserve"> z </w:t>
    </w:r>
    <w:r>
      <w:rPr>
        <w:lang w:val="pl-PL"/>
      </w:rPr>
      <w:fldChar w:fldCharType="begin"/>
    </w:r>
    <w:r>
      <w:rPr>
        <w:lang w:val="pl-PL"/>
      </w:rPr>
      <w:instrText xml:space="preserve"> NUMPAGES \* ARABIC </w:instrText>
    </w:r>
    <w:r>
      <w:rPr>
        <w:lang w:val="pl-PL"/>
      </w:rPr>
      <w:fldChar w:fldCharType="separate"/>
    </w:r>
    <w:r>
      <w:rPr>
        <w:lang w:val="pl-PL"/>
      </w:rPr>
      <w:t>4</w:t>
    </w:r>
    <w:r>
      <w:rPr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ne artykuły ustawy należy traktować pomocniczo, gdyż są one różne w zależności od wersji ustawy obowiązującej w czasie kiedy przeprowadzono postęp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</w:rPr>
      <w:t>Załącznik nr 9 Wzór listy sprawdzającej do kontroli ex ante zamówień publ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tabs>
        <w:tab w:val="clear" w:pos="1296"/>
        <w:tab w:val="left" w:pos="1590" w:leader="none"/>
      </w:tabs>
      <w:outlineLvl w:val="1"/>
    </w:pPr>
    <w:rPr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rFonts w:ascii="Arial Narrow" w:hAnsi="Arial Narrow" w:cs="Arial Narrow"/>
      <w:sz w:val="20"/>
      <w:szCs w:val="20"/>
      <w:lang w:val="pl-P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cs="Arial"/>
      <w:iCs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tabs>
        <w:tab w:val="clear" w:pos="1296"/>
        <w:tab w:val="left" w:pos="1590" w:leader="none"/>
      </w:tabs>
    </w:pPr>
    <w:rPr>
      <w:i/>
      <w:iCs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sk-SK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StandardIfS">
    <w:name w:val="Standard - IfS"/>
    <w:qFormat/>
    <w:pPr>
      <w:widowControl/>
      <w:tabs>
        <w:tab w:val="clear" w:pos="1296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312" w:before="0" w:after="312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uzp.gov.pl/Ustawa_PZP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30:00Z</dcterms:created>
  <dc:creator>user</dc:creator>
  <dc:description/>
  <cp:keywords/>
  <dc:language>en-US</dc:language>
  <cp:lastModifiedBy>JJu</cp:lastModifiedBy>
  <cp:lastPrinted>2013-07-12T08:56:00Z</cp:lastPrinted>
  <dcterms:modified xsi:type="dcterms:W3CDTF">2013-07-12T06:56:00Z</dcterms:modified>
  <cp:revision>73</cp:revision>
  <dc:subject/>
  <dc:title>Application form</dc:title>
</cp:coreProperties>
</file>